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42 от 17 мая 2011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выполнить работы по промывке и гидравлическому испытанию системы отопления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работ по промывке и гидравлическому испытанию системы отоплени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1-03-25T09:59:00Z</cp:lastPrinted>
  <dcterms:modified xsi:type="dcterms:W3CDTF">2011-05-16T08:38:00Z</dcterms:modified>
  <cp:revision>80</cp:revision>
  <dc:subject/>
  <dc:title>Приложение № 1</dc:title>
</cp:coreProperties>
</file>