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я 2011 года № 24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промывку и гидравлическое испытание системы отопления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lang w:val="en-US"/>
              </w:rPr>
              <w:t>omzidd</w:t>
            </w:r>
            <w:r>
              <w:rPr/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и гидравлическое испытание системы отопления.</w:t>
            </w:r>
          </w:p>
          <w:p>
            <w:pPr>
              <w:pStyle w:val="Normal"/>
              <w:jc w:val="both"/>
              <w:rPr/>
            </w:pPr>
            <w:r>
              <w:rPr/>
              <w:t>Срок гарантии на выполненные работы – не менее 12 месяцев.                     Объем гарантии должен распространяться на все виды работ – 100%.</w:t>
            </w:r>
          </w:p>
          <w:p>
            <w:pPr>
              <w:pStyle w:val="Normal"/>
              <w:jc w:val="both"/>
              <w:rPr/>
            </w:pPr>
            <w:r>
              <w:rPr/>
              <w:t>Подробные характеристики и требования к выполняемым расчетам указаны в приложениях №2, №3, №4, №5 «Локальный сметный расчет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 указан в приложениях №2, №3, №4, №5 «Локальный сметный расчет»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ул. Гусарова, 7, ул. Яблочкова, 21, ул. Муромская, 2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0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Время выполнения работ: с 09.00 до 17.00, за исключением выходных и праздничных дней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 436,12 (Сто двадцать тысяч четыреста тридцать шесть рублей, 12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4» мая 2011 года, </w:t>
            </w:r>
            <w:r>
              <w:rPr>
                <w:rFonts w:cs="Times New Roman" w:ascii="Times New Roman" w:hAnsi="Times New Roman"/>
              </w:rPr>
              <w:t>(в рабочие дни:          с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1-05-16T15:07:00Z</cp:lastPrinted>
  <dcterms:modified xsi:type="dcterms:W3CDTF">2011-05-16T09:07:00Z</dcterms:modified>
  <cp:revision>113</cp:revision>
  <dc:subject/>
  <dc:title>ИЗВЕЩЕНИЕ № __ от «___» __________ 200 _ года </dc:title>
</cp:coreProperties>
</file>