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ромывке, покраске и восстановлению фигурных ограждений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ромывке, покраске и восстановлению фигурных ограждений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9 577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76 погонных метров огра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. Работы выполняются согласно перечню адресов фигурных ограждений на территории Свердловского района (Приложение №1 к техническому зада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дряда до 15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978,8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873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8:00Z</dcterms:created>
  <dc:creator>Мулюкина</dc:creator>
  <dc:description/>
  <cp:keywords/>
  <dc:language>en-US</dc:language>
  <cp:lastModifiedBy>Майская</cp:lastModifiedBy>
  <cp:lastPrinted>2011-05-11T15:29:00Z</cp:lastPrinted>
  <dcterms:modified xsi:type="dcterms:W3CDTF">2011-05-17T06:20:00Z</dcterms:modified>
  <cp:revision>7</cp:revision>
  <dc:subject/>
  <dc:title/>
</cp:coreProperties>
</file>