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22-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  «17» ма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09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седание аукционной комиссии муниципального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На пра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ключить договор подряда на выполнение работ по уборке железобетонных и бетонных конструкций на территории Свердловского района города Перми в 2011 году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едатель комиссии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йская Светлана Леонидо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улюкина Наталья Александр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уборке железобетонных и бетонных конструкций на территории Свердловского района города Перми в 2011 году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>:</w:t>
        <w:tab/>
        <w:t>254 200,91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 27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о вторых частей заявок, всего - 5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вторых частей заявок, ранжированных по мере убывания выгодности предложения о цене договора подряда, всего – 5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СМОТРЕННЫХ ЗАЯВКАХ УЧАСТНИКОВ ОТКРЫТОГО АУКЦИ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51"/>
        <w:gridCol w:w="1731"/>
        <w:gridCol w:w="3685"/>
        <w:gridCol w:w="331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916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«Дортехсервис»</w:t>
              </w:r>
            </w:hyperlink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6, Пермский край, Пермь г, ул. Водопроводная 3-я, 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87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bookmarkStart w:id="0" w:name="19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«СПЕЦСТРОЙ-БАТ»</w:t>
              </w:r>
            </w:hyperlink>
            <w:bookmarkEnd w:id="0"/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Пермский край, Пермь г, ул.Энергетиков, д.5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bookmarkStart w:id="1" w:name="170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ниматель Игошев Григорий Михайло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Пермь г, ул. Ленина, д.79-2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820,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«Урал Инвест Проект»</w:t>
              </w:r>
            </w:hyperlink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Пермский край, Пермь г, ул. Орджоникидзе, д.1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814,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«Евродорстрой»</w:t>
              </w:r>
            </w:hyperlink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Пермский край, Пермь г, ул.Революции, д.3/7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4789"/>
        <w:gridCol w:w="1843"/>
        <w:gridCol w:w="212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«Дортехсервис»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улюкина Н.А.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«СПЕЦСТРОЙ-БАТ»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улюкина Н.А.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ниматель Игошев Григорий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улюкина Н.А.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«Урал Инвест Проект»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улюкина Н.А.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«Евродорстрой»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улюкина Н.А. «За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ах открытого аукциона, заявки на участие в открытом аукционе в электронной форме которых получили первые три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03"/>
        <w:gridCol w:w="3543"/>
        <w:gridCol w:w="170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«Дортехсервис»</w:t>
              </w:r>
            </w:hyperlink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6, Пермский край, Пермь г, ул. Водопроводная 3-я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916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ab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«СПЕЦСТРОЙ-БАТ»</w:t>
              </w:r>
            </w:hyperlink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Пермский край, Пермь г, ул.Энергетиков, д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87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ниматель Игошев Григорий Михайл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Пермь г, ул. Ленина, д.79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0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Дортехсервис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 подряда победителя открытого аукциона в электронной форме 70 916 (семьдесят тысяч девятьсот шестнадцать) рублей 00 копее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 xml:space="preserve">                        </w:t>
        <w:tab/>
        <w:t xml:space="preserve"> 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С.Л.Майск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Н.А.Мулюки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                       В.В.Криницын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tradezone/Customer/SupplierView.aspx?id=393002" TargetMode="External"/><Relationship Id="rId3" Type="http://schemas.openxmlformats.org/officeDocument/2006/relationships/hyperlink" Target="http://sberbank-ast.ru/tradezone/Customer/SupplierView.aspx?id=393002" TargetMode="External"/><Relationship Id="rId4" Type="http://schemas.openxmlformats.org/officeDocument/2006/relationships/hyperlink" Target="http://sberbank-ast.ru/tradezone/Customer/SupplierView.aspx?id=389572" TargetMode="External"/><Relationship Id="rId5" Type="http://schemas.openxmlformats.org/officeDocument/2006/relationships/hyperlink" Target="http://sberbank-ast.ru/tradezone/Customer/SupplierView.aspx?id=393002" TargetMode="External"/><Relationship Id="rId6" Type="http://schemas.openxmlformats.org/officeDocument/2006/relationships/hyperlink" Target="http://sberbank-ast.ru/tradezone/Customer/SupplierView.aspx?id=393002" TargetMode="External"/><Relationship Id="rId7" Type="http://schemas.openxmlformats.org/officeDocument/2006/relationships/hyperlink" Target="http://sberbank-ast.ru/tradezone/Customer/SupplierView.aspx?id=393002" TargetMode="External"/><Relationship Id="rId8" Type="http://schemas.openxmlformats.org/officeDocument/2006/relationships/hyperlink" Target="http://sberbank-ast.ru/tradezone/Customer/SupplierView.aspx?id=393002" TargetMode="External"/><Relationship Id="rId9" Type="http://schemas.openxmlformats.org/officeDocument/2006/relationships/hyperlink" Target="http://sberbank-ast.ru/tradezone/Customer/SupplierView.aspx?id=389572" TargetMode="External"/><Relationship Id="rId10" Type="http://schemas.openxmlformats.org/officeDocument/2006/relationships/hyperlink" Target="http://sberbank-ast.ru/tradezone/Customer/SupplierView.aspx?id=393002" TargetMode="External"/><Relationship Id="rId11" Type="http://schemas.openxmlformats.org/officeDocument/2006/relationships/hyperlink" Target="http://sberbank-ast.ru/tradezone/Customer/SupplierView.aspx?id=393002" TargetMode="External"/><Relationship Id="rId12" Type="http://schemas.openxmlformats.org/officeDocument/2006/relationships/hyperlink" Target="http://sberbank-ast.ru/tradezone/Customer/SupplierView.aspx?id=393002" TargetMode="External"/><Relationship Id="rId13" Type="http://schemas.openxmlformats.org/officeDocument/2006/relationships/hyperlink" Target="http://sberbank-ast.ru/tradezone/Customer/SupplierView.aspx?id=393002" TargetMode="External"/><Relationship Id="rId14" Type="http://schemas.openxmlformats.org/officeDocument/2006/relationships/hyperlink" Target="http://sberbank-ast.ru/tradezone/Customer/SupplierView.aspx?id=389572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06:00Z</dcterms:created>
  <dc:creator>Майская</dc:creator>
  <dc:description/>
  <cp:keywords/>
  <dc:language>en-US</dc:language>
  <cp:lastModifiedBy>Мулюкина</cp:lastModifiedBy>
  <cp:lastPrinted>2011-05-17T09:19:00Z</cp:lastPrinted>
  <dcterms:modified xsi:type="dcterms:W3CDTF">2011-05-17T03:32:00Z</dcterms:modified>
  <cp:revision>3</cp:revision>
  <dc:subject/>
  <dc:title/>
</cp:coreProperties>
</file>