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0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холодильников фармацевтическ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1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холодильников фармацевтических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70 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0 от 03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холодильников фармацевтических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Отказать в допуске к участию в открытом аукционе участнику размещения заказа, подавшему заявку на участие в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1194"/>
        <w:gridCol w:w="4680"/>
        <w:gridCol w:w="1686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поз. 1.4 – температура камеры указывается со словом «не более»; поз. 1.8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размеры (ВхШхГ) указываются со словом «не более»; поз. 1.10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вес указывается со словом «не более»;  поз. 1.22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год выпуска указывается со словом «не ранее»; поз. 1.23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срок гарантии указывается со словом «не менее», несмотря на то, что в документации содержится требование о недопустимости применения этих понят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манова Людмил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6T13:00:00Z</dcterms:modified>
  <cp:revision>39</cp:revision>
  <dc:subject/>
  <dc:title>ПРОТОКОЛ № 91А/__/__ </dc:title>
</cp:coreProperties>
</file>