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356300079211000099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–замена оконных блоков левого крыла соматического корпус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>ул. Лебедева, дом 44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–замена оконных блоков левого крыла соматического корпус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 523 379,12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.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0 (Тридца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26 168,96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504 675,82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5.05.2011 09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7.05.2011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3:00Z</dcterms:created>
  <dc:creator>Орлова</dc:creator>
  <dc:description/>
  <cp:keywords/>
  <dc:language>en-US</dc:language>
  <cp:lastModifiedBy>ОМТС</cp:lastModifiedBy>
  <dcterms:modified xsi:type="dcterms:W3CDTF">2011-05-17T03:37:00Z</dcterms:modified>
  <cp:revision>3</cp:revision>
  <dc:subject/>
  <dc:title/>
</cp:coreProperties>
</file>