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ОДНАЯ ВЕДОМОСТЬ ОБЪЁМОВ РАБОТ</w: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питальный ремонт ул. Пушкина – ул. Борчанинова</w: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рамвайными путями от рыночной площади до ул. Коммунистической</w: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усковой комплекс – ул. Пушкина </w:t>
      </w:r>
    </w:p>
    <w:p>
      <w:pPr>
        <w:pStyle w:val="Heading"/>
        <w:numPr>
          <w:ilvl w:val="0"/>
          <w:numId w:val="0"/>
        </w:numPr>
        <w:spacing w:before="0" w:after="0"/>
        <w:outlineLvl w:val="0"/>
        <w:rPr/>
      </w:pPr>
      <w:r>
        <w:rPr>
          <w:b/>
          <w:sz w:val="28"/>
          <w:szCs w:val="28"/>
        </w:rPr>
        <w:t>от площади центрального рынка до ул. Крисанова</w:t>
      </w:r>
      <w:r>
        <w:rPr/>
        <w:t>)</w:t>
      </w:r>
    </w:p>
    <w:tbl>
      <w:tblPr>
        <w:tblW w:w="992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134"/>
        <w:gridCol w:w="1134"/>
        <w:gridCol w:w="1276"/>
      </w:tblGrid>
      <w:tr>
        <w:trPr>
          <w:tblHeader w:val="true"/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№ 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Наименование 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Примечание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эффициент на однополосность 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Глава 1.  Подготовительные работы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трас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таж существующих дорожных знаков                  щитки/опоры с вывозкой на свалку до 30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/шт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/ 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таж существующего бетонного бордюра вдоль проезжей части с вывозкой до 30 км на скла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 вдоль тротуа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таж существующего тротуара из плитки с вывозкой до 30 км на скла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таж существующего металлического пешеходного ограждения высотой до 1,0 м с вывозкой до 30 км на скла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резерование существующего асфальтобетонного покрытия толщиной до 15 см при ширине барабана фрезы 2000 мм, в том числ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 основной дороге, 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имыканиям и площадкам для парковки 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ан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6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грузка сфрезерованного материала с транспортировкой  автосамосвалами 10 т до 1 км д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нового тротуа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грузка сфрезерованного материала с транспортировкой автосамосвалами 10 т до 30 км на скла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 xml:space="preserve">Демонтаж и монтаж люков, включая понижение и наращивание высотных отметок, на проезжей ча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нятие люков на тротуарах на 5 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Глава 2. Дорожная одежда</w:t>
            </w:r>
          </w:p>
          <w:p>
            <w:pPr>
              <w:pStyle w:val="Style9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color w:val="FF66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FF66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стройство дорожной одежды по Типу 1-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FF66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66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  <w:i/>
                <w:iCs/>
                <w:szCs w:val="24"/>
              </w:rPr>
              <w:t>Устройство ровиков уширения в местах выравнивания края покрытия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FF66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66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II группы (γ – 1800кг/м3) экскаватором емк. ковша 0,2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с погрузкой в автосамосвалы 10 т и транспортировкой до 30 к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  <w:vertAlign w:val="superscript"/>
              </w:rPr>
            </w:pPr>
            <w:r>
              <w:rPr>
                <w:b/>
                <w:bCs/>
                <w:color w:val="FF66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грунта II группы (γ  – 1800кг/м3) вручную с погрузкой в автосамосвалы 10 т и транспортировкой до 3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  <w:vertAlign w:val="superscript"/>
              </w:rPr>
            </w:pPr>
            <w:r>
              <w:rPr>
                <w:b/>
                <w:bCs/>
                <w:color w:val="FF66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есчано-гравийной смеси, толщиной 38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л.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тройство двухслойного основания из фракционированного щебня М 1000, толщиной 30 см, укладываемого в два слоя методом заклинк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слой толщиной 15с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слой толщиной 15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основанию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3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щебеночному основанию на сопряжении проезжей части с трамвайным полотном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стройство выравнивающего слоя покрытия из пористого мелкозернистого асфальтобетона I марки, на битуме БНД 90/130  средней толщиной 4 см без применения асфальтоукладчика на сопряжении проезжей части с трамвайным полот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уществующему покрытию под выравнивающий слой из расчета 0,3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ыравнивающего слоя покрытия из пористого мелкозернистого асфальтобетона I марки, на битуме БНД 90/130  с применением асфальтоуклад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выравнивающему слою и фрезерованному существующему покрытию из расчета 0,3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зернистого асфальтобетона на битуме БНД 90/130  I марки, толщиной 7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битумной эмульсии по нижнему слою покрытия из расчета 0,8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Укладка геосетки ССНП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/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0-25(400)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удл.</w:t>
            </w:r>
            <w:r>
              <w:rPr>
                <w:sz w:val="24"/>
                <w:szCs w:val="24"/>
              </w:rPr>
              <w:t>-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Устройство верхнего слоя покрытия из из мелкозернистого асфальтобетона типа А I марки, на битуме БНД 90/130, толщиной 5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0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стройство  дорожной одежды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</w:rPr>
              <w:t>по Типу 2-80 (на вновь устраиваемых парковочных карманах и автобусных остановк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Устройство корыта под дорожную одежду на  парковочных карманах и уширениях проезжей части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грунта II группы (γ – 1800кг/м3) экскаватором емк. ковша 0,2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с погрузкой в автосамосвалы 10 т и транспортировкой до 3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грунта II группы (γ  – 1800кг/м3) вручную с погрузкой в автосамосвалы 10 т и транспортировкой до 3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есчано-гравийной смеси, толщиной 38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л.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тройство двухслойного основания из фракционированного щебня М 1000, толщиной 30 см, укладываемого в два слоя методом заклинк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слой толщиной 15с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слой толщиной 15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основанию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зернистого асфальтобетона на битуме БНД 90/130 I марки, толщиной 7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битумной эмульсии по нижнему слою покрытия из расчета 0,8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ладка геосетки ССНП 50/50-25(400)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удл.</w:t>
            </w:r>
            <w:r>
              <w:rPr>
                <w:sz w:val="24"/>
                <w:szCs w:val="24"/>
              </w:rPr>
              <w:t>-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тройство верхнего слоя покрытия из плотного мелкозернистого асфальтобетона типа А I марки, на битуме БНД 90/130, толщиной 5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720" w:hanging="360"/>
              <w:rPr>
                <w:szCs w:val="24"/>
              </w:rPr>
            </w:pPr>
            <w:r>
              <w:rPr>
                <w:szCs w:val="24"/>
              </w:rPr>
              <w:t>Глава 3. Пересечения, примыкания</w:t>
            </w:r>
          </w:p>
          <w:p>
            <w:pPr>
              <w:pStyle w:val="Heading3"/>
              <w:numPr>
                <w:ilvl w:val="0"/>
                <w:numId w:val="0"/>
              </w:numPr>
              <w:ind w:left="720" w:hanging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720" w:hanging="36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720" w:hanging="3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стройство дорожной одежды по Типу 1-12</w:t>
            </w:r>
          </w:p>
          <w:p>
            <w:pPr>
              <w:pStyle w:val="Normal"/>
              <w:ind w:left="720" w:hanging="36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i/>
                <w:i/>
                <w:iCs/>
                <w:color w:val="FF66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66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уществующему покрытию под выравнивающий слой из расчета 0,3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ыравнивающего слоя покрытия переменной толщины из пористого мелкозернистого асфальтобетона I марки, на битуме БНД 90/130  без применения асфальтоуклад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фрезерованному существующему покрытию и выравнивающему слою из расчета 0,3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рупнозернистого асфальтобетона на битуме БНД 90/130  I марки, толщиной 7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битумной эмульсии по нижнему слою покрытия из расчета 0,8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Укладка геосетки ССНП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/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0-25(400)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удл.</w:t>
            </w:r>
            <w:r>
              <w:rPr>
                <w:sz w:val="24"/>
                <w:szCs w:val="24"/>
              </w:rPr>
              <w:t>-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стройство верхнего слоя покрытия из из мелкозернистого асфальтобетона типа А I марки, на битуме БНД 90/130, толщиной 5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стройство  дорожной одежды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</w:rPr>
              <w:t xml:space="preserve">по Типу 2-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стройство корыта под дорожную одежду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грунта II группы (γ – 1800кг/м3) экскаватором емк. ковша 0,2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с погрузкой в автосамосвалы 10 т и транспортировкой до 3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грунта II группы (γ  – 1800кг/м3) вручную с погрузкой в автосамосвалы 10 т и транспортировкой до 3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есчано-гравийной смеси, толщиной 38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л.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тройство двухслойного основания из фракционированного щебня М 1000, толщиной 30 см, укладываемого в два слоя методом заклинк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слой толщиной 15с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слой толщиной 15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основанию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зернистого асфальтобетона на битуме БНД 90/130 I марки, толщиной 7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битумной эмульсии по нижнему слою покрытия из расчета 0,8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ладка геосетки ССНП 50/50-25(400)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удл.</w:t>
            </w:r>
            <w:r>
              <w:rPr>
                <w:sz w:val="24"/>
                <w:szCs w:val="24"/>
              </w:rPr>
              <w:t>-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тройство верхнего слоя покрытия из плотного мелкозернистого асфальтобетона типа А I марки, на битуме БНД 90/130, толщиной 5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Глава 4. Обустройство и обстановка дор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стоек существующих дорожных зна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/ 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тановка дорожных знаков на металлических стойках менее 25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щитков дополнитель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тановка металлических щитков со светоотражающим покрытием в том числ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иоритета         щит А-900 (2.4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ещающих    щит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700 (3.2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ых предписаний </w:t>
            </w:r>
          </w:p>
          <w:p>
            <w:pPr>
              <w:pStyle w:val="Normal"/>
              <w:widowControl w:val="false"/>
              <w:ind w:left="3578" w:hanging="3578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щит В-700 (5.15.3; 5.19.1; 5.19.2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щит 600х900 (5.17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х       щит 295х1525 (6.11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щит 295х2060 (6.11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й информации     щит В-700 (8.1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тройство дорожной разметк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ение сплошной линии шириной 0,1м   1.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сплошной линии шириной 0,1м   1.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hanging="0"/>
              <w:jc w:val="left"/>
              <w:rPr>
                <w:b/>
                <w:b/>
                <w:bCs/>
                <w:i w:val="false"/>
                <w:i w:val="false"/>
                <w:iCs/>
                <w:szCs w:val="24"/>
                <w:u w:val="single"/>
              </w:rPr>
            </w:pPr>
            <w:r>
              <w:rPr>
                <w:i w:val="false"/>
                <w:iCs/>
                <w:szCs w:val="24"/>
              </w:rPr>
              <w:t xml:space="preserve">Нанесение прерывистой линии 1.5 шириной 0,1м при соотношении штриха и промежутка 1:3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hanging="0"/>
              <w:jc w:val="left"/>
              <w:rPr/>
            </w:pPr>
            <w:r>
              <w:rPr>
                <w:i w:val="false"/>
                <w:iCs/>
                <w:szCs w:val="24"/>
              </w:rPr>
              <w:t xml:space="preserve">То же 1.6, при соотношении штриха и промежутка 3:1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hanging="0"/>
              <w:rPr/>
            </w:pPr>
            <w:r>
              <w:rPr>
                <w:i w:val="false"/>
                <w:iCs/>
                <w:szCs w:val="24"/>
              </w:rPr>
              <w:t xml:space="preserve">То же 1.7, при соотношении штриха и промежутка 1:1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несение вертикальной разметки 2.7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й краско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й краск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9900"/>
                <w:sz w:val="24"/>
                <w:szCs w:val="24"/>
              </w:rPr>
            </w:pPr>
            <w:r>
              <w:rPr>
                <w:b/>
                <w:bCs/>
                <w:color w:val="FF99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99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9900"/>
                <w:sz w:val="24"/>
                <w:szCs w:val="24"/>
              </w:rPr>
            </w:pPr>
            <w:r>
              <w:rPr>
                <w:b/>
                <w:bCs/>
                <w:color w:val="FF99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монт тротуара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Cs w:val="24"/>
              </w:rPr>
              <w:t xml:space="preserve">Ямочный ремонт тротуара плотной мелкозернистой асфальтобетонной смесью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40/4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9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jc w:val="left"/>
              <w:rPr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</w:rPr>
              <w:t xml:space="preserve">Устройство покрытия  на тротуаре из мелкозернистого асфальтобетона типа В </w:t>
            </w:r>
            <w:r>
              <w:rPr>
                <w:b w:val="false"/>
                <w:bCs w:val="false"/>
                <w:i w:val="false"/>
                <w:iCs w:val="false"/>
                <w:szCs w:val="24"/>
                <w:lang w:val="en-US"/>
              </w:rPr>
              <w:t>II</w:t>
            </w:r>
            <w:r>
              <w:rPr>
                <w:b w:val="false"/>
                <w:bCs w:val="false"/>
                <w:i w:val="false"/>
                <w:iCs w:val="false"/>
                <w:szCs w:val="24"/>
              </w:rPr>
              <w:t xml:space="preserve"> марки толщиной 5 см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6600"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color w:val="FF6600"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новых  тротуар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тройство корыта под новый тротуар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грунта II группы (γ – 1800кг/м3) вручную с погрузкой в автосамосвалы 10 т и транспортировкой до 30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</w:rPr>
              <w:t xml:space="preserve">Устройство новых  тротуаров из мелкозернистого асфальтобетона типа В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марки толщиной 5 см на слое материала от фрезерованного  асфальтобетонного покрытия 10 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Щебеночная подготовка под бортовые камни толщиной 10 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jc w:val="left"/>
              <w:rPr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</w:rPr>
              <w:t>Установка природного бортового камня 4Г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jc w:val="left"/>
              <w:rPr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</w:rPr>
              <w:t>Установка бортового камня БР 100.20.8, бетон 0,016м</w:t>
            </w:r>
            <w:r>
              <w:rPr>
                <w:b w:val="false"/>
                <w:bCs w:val="false"/>
                <w:i w:val="false"/>
                <w:iCs w:val="false"/>
                <w:szCs w:val="24"/>
                <w:vertAlign w:val="superscript"/>
              </w:rPr>
              <w:t>3</w:t>
            </w:r>
            <w:r>
              <w:rPr>
                <w:b w:val="false"/>
                <w:bCs w:val="false"/>
                <w:i w:val="false"/>
                <w:iCs w:val="false"/>
                <w:szCs w:val="24"/>
              </w:rPr>
              <w:t xml:space="preserve"> на тротуарах, масса блока 0,04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кладка тротуарной плитки толщиной 5 см на песчано-цементном основании толщиной  8 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рн для мусора У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становка ограждения металлического пешеходного О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.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03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омоноличивания В15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монт  газ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одготовка почвы для устройства обыкновенного газона без внесения растительной зем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</w:t>
            </w:r>
            <w:r>
              <w:rPr>
                <w:bCs/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Посев газона обыкновенного вручную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становка бортового кам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Щебеночная подготовка толщиной 10 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Установка природного бортового камня 1ГП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1,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Установка природного бортового камня ГК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Установка природного бортового камня ГК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Установка бортового камня БР 300.30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Установка бортового камня БР 100.30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Установка бортового камня БК 100.30.18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Установка бортового камня БК 100.30.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Установка бортового камня БК 100.30.18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er"/>
        <w:widowControl w:val="false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Составил</w:t>
        <w:tab/>
        <w:tab/>
        <w:tab/>
        <w:tab/>
        <w:tab/>
        <w:t xml:space="preserve">             / Г.Д. Ахметова /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оверил                                                                    / О.Г. Морозова /</w:t>
      </w:r>
    </w:p>
    <w:p>
      <w:pPr>
        <w:pStyle w:val="Normal"/>
        <w:widowControl w:val="false"/>
        <w:ind w:left="5760" w:right="1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1274" w:hanging="0"/>
        <w:rPr/>
      </w:pPr>
      <w:r>
        <w:rPr>
          <w:sz w:val="24"/>
          <w:szCs w:val="24"/>
        </w:rPr>
        <w:t xml:space="preserve">Главный инженер проекта </w:t>
        <w:tab/>
        <w:tab/>
        <w:tab/>
        <w:tab/>
        <w:t xml:space="preserve"> / А.В. Ковальчук /</w:t>
      </w:r>
    </w:p>
    <w:sectPr>
      <w:headerReference w:type="default" r:id="rId2"/>
      <w:type w:val="nextPage"/>
      <w:pgSz w:w="11906" w:h="16838"/>
      <w:pgMar w:left="1701" w:right="709" w:gutter="0" w:header="851" w:top="1134" w:footer="0" w:bottom="28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jc w:val="center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hanging="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0"/>
      <w:jc w:val="center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159" w:after="102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3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i/>
      <w:sz w:val="24"/>
    </w:rPr>
  </w:style>
  <w:style w:type="paragraph" w:styleId="3">
    <w:name w:val="Основной текст 3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3:28:00Z</dcterms:created>
  <dc:creator>Таня</dc:creator>
  <dc:description/>
  <cp:keywords/>
  <dc:language>en-US</dc:language>
  <cp:lastModifiedBy>morozova</cp:lastModifiedBy>
  <cp:lastPrinted>2008-04-24T15:59:00Z</cp:lastPrinted>
  <dcterms:modified xsi:type="dcterms:W3CDTF">2008-06-04T05:32:00Z</dcterms:modified>
  <cp:revision>79</cp:revision>
  <dc:subject/>
  <dc:title>СВОДНАЯ ВЕДОМОСТЬ ОБЪЕМОВ РАБОТ</dc:title>
</cp:coreProperties>
</file>