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+ 0     -3.00 129.86  0.00 129.86 129.85  0.00 129.85 129.85 -0.00 129.85    3.00  0.00                      0.7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2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+20     -3.00 129.62  0.08 129.70 129.61  0.03 129.64 129.60 -0.01 129.58    3.00  0.00                      0.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6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+40     -3.00 129.39  0.11 129.50 129.32  0.12 129.44 129.29  0.09 129.38    3.00  0.00                      0.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6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+60     -3.00 129.29  0.00 129.28 129.20  0.02 129.22 129.13  0.03 129.16    3.00  0.00                      0.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0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+80     -3.00 129.04  0.02 129.06 128.95  0.05 129.00 128.85  0.09 128.94    3.00  0.00                      0.4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7.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 0     -3.00 128.78  0.04 128.82 128.70  0.06 128.76 128.59  0.11 128.70    3.00  0.00                      0.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5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20     -3.00 128.52  0.04 128.56 128.42  0.08 128.50 128.33  0.11 128.44    2.93  0.00                      0.2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4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40     -3.00 128.27  0.03 128.30 128.15  0.09 128.24 128.07  0.12 128.19    2.83  0.00                      0.2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5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60     -3.00 128.04  0.01 128.05 127.91  0.08 127.99 127.81  0.12 127.93    2.84  0.00                      0.2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6.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80     -3.00 127.81 -0.01 127.79 127.66  0.07 127.73 127.59  0.09 127.68    2.82  0.00                      0.3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0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 0     -3.00 127.56 -0.01 127.54 127.46  0.02 127.48 127.37  0.05 127.42    2.74  0.00                      0.6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20     -3.00 127.30 -0.01 127.28 127.19  0.03 127.22 127.12  0.05 127.17    2.39  0.00                      0.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0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40     -3.00 127.03  0.00 127.03 126.92  0.05 126.97 126.88  0.04 126.92    2.41  0.00                      0.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60     -3.00 126.78  0.00 126.77 126.71  0.00 126.71 126.64  0.02 126.66    2.58  0.00                      0.6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80     -3.00 126.52  0.03 126.55 126.46  0.03 126.49 126.39  0.05 126.44    2.49  0.00                      0.4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7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 0     -3.00 126.28  0.07 126.35 126.22  0.07 126.29 126.19  0.05 126.24    2.59  0.00                      0.3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5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20     -3.00 126.09  0.06 126.15 126.01  0.08 126.09 125.95  0.09 126.04    2.65  0.00                      0.2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4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40     -3.00 125.92  0.04 125.96 125.81  0.09 125.90 125.74  0.10 125.84    2.76  0.00                      0.2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4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60     -3.00 125.71  0.05 125.76 125.61  0.09 125.70 125.54  0.10 125.64    2.85  0.00                      0.2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3.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80     -3.00 125.50  0.07 125.57 125.42  0.09 125.51 125.34  0.11 125.45    2.91  0.00                      0.1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2.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 0     -3.00 125.30  0.08 125.38 125.21  0.11 125.32 125.15  0.11 125.26    2.95  0.00                      0.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3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20     -3.00 125.13  0.06 125.19 125.04  0.09 125.13 124.96  0.11 125.07    2.99  0.00                      0.2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8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40     -3.00 125.00  0.00 125.00 124.91  0.03 124.94 124.84  0.04 124.88    2.89  0.00                      0.5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4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60     -3.00 124.83 -0.02 124.80 124.76 -0.01 124.74 124.69  0.00 124.68    3.00  0.00                      0.8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8.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80     -3.00 124.65 -0.04 124.60 124.59 -0.04 124.54 124.55 -0.06 124.48    3.00  0.00                      1.0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12.80   0.00   0.00       14.4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93     -2.72 124.54 -0.06 124.47 124.51 -0.09 124.41 124.47 -0.11 124.35    3.00  0.00                      1.2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того по участку объем  выравн. слоя  0.00 м3, объем "срезаемого" слоя  206.76 м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48     -3.00 123.73  0.04 123.77 123.67  0.04 123.71 123.67  0.02 123.69    1.00  0.00                      0.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11.70   0.00   0.00        2.5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60     -3.00 123.59  0.08 123.67 123.50  0.11 123.61 123.48  0.11 123.59    0.72  0.00                      0.0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1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80     -3.00 123.44  0.06 123.50 123.32  0.12 123.44 123.30  0.13 123.43    0.54  0.00                      0.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2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 0     -3.00 123.27  0.07 123.34 123.20  0.08 123.28 123.22  0.04 123.26    1.00  0.00                      0.2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3.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20     -3.00 123.12  0.05 123.17 122.99  0.12 123.11 122.97  0.13 123.10    0.70  0.00                      0.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70   1.65        1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40     -3.00 123.01  0.08 123.09 122.86  0.17 123.03 122.83  0.19 123.02    0.53  0.07                      0.0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того по участку объем  выравн. слоя 0.70 м3, объем "срезаемого" слоя   11.52 м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Т О Г О  объем выравнивающего слоя  0.70 м3, вес  выравнивающего слоя 1.65 T, объем "срезаемого" слоя    218.28 м3         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оставил  _________________      ______________</w:t>
      </w:r>
    </w:p>
    <w:sectPr>
      <w:headerReference w:type="default" r:id="rId2"/>
      <w:type w:val="nextPage"/>
      <w:pgSz w:orient="landscape" w:w="16838" w:h="11906"/>
      <w:pgMar w:left="284" w:right="238" w:gutter="0" w:header="1134" w:top="1190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Капитальный ремонт ул. Пушкина - ул. Борчанинова с трамвайными путями от рыночной площади до ул. Коммунистической в г. Перми</w:t>
    </w:r>
  </w:p>
  <w:p>
    <w:pPr>
      <w:pStyle w:val="Header"/>
      <w:rPr>
        <w:i/>
        <w:i/>
      </w:rPr>
    </w:pPr>
    <w:r>
      <w:rPr>
        <w:i/>
      </w:rPr>
      <w:t xml:space="preserve"> </w:t>
    </w:r>
    <w:r>
      <w:rPr>
        <w:i/>
      </w:rPr>
      <w:t>(I пусковой комплекс - ул. Пушкина от площади центрального рынка до ул. Крисанова)</w:t>
    </w:r>
  </w:p>
  <w:p>
    <w:pPr>
      <w:pStyle w:val="Style15"/>
      <w:rPr/>
    </w:pPr>
    <w:r>
      <w:rPr>
        <w:rFonts w:eastAsia="Courier New"/>
        <w:sz w:val="24"/>
        <w:szCs w:val="24"/>
      </w:rPr>
      <w:t xml:space="preserve">                         </w:t>
    </w:r>
    <w:r>
      <w:rPr>
        <w:b/>
        <w:sz w:val="24"/>
        <w:szCs w:val="24"/>
      </w:rPr>
      <w:t>Ведомость фрезерования и выравнивания   (Правая сторона ПК 0+00 - ПК 6+40)</w:t>
    </w:r>
  </w:p>
  <w:p>
    <w:pPr>
      <w:pStyle w:val="Style15"/>
      <w:rPr/>
    </w:pPr>
    <w:r>
      <w:rPr/>
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левая граница выравнивания │      о с ь        │правая граница выравнивания│площ.│рас.  │объем│вес   │площ.│объем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___________________________│___________________│___________________________│выр. │между │выр. │выр.  │срез-│срез-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</w:t>
    </w:r>
    <w:r>
      <w:rPr/>
      <w:t>ПК +  │расст. │    отметки, м     │ о т м е т к и , м │    отметки, м     │расст. │слоя,│пике- │слоя,│слоя, │ ки, │ ки,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т про-│суще- │рабо-│про-  │суще- │рабо-│про-  │суще- │рабо-│про-  │от про-│     │тами, │     │      │  m2 │ m3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ектной │ствую-│ чая │ектная│ствую-│ чая │ектная│ствую-│ чая │ектная│ектной │     │      │     │      │     │   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си, м │ щая  │     │      │ щая  │     │      │ щая  │     │      │оси, м │  м2 │   м  │ м3  │  т   │     │     │</w:t>
    </w:r>
  </w:p>
  <w:p>
    <w:pPr>
      <w:pStyle w:val="Style15"/>
      <w:rPr/>
    </w:pPr>
    <w:r>
      <w:rPr/>
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42:00Z</dcterms:created>
  <dc:creator>morozova</dc:creator>
  <dc:description/>
  <cp:keywords/>
  <dc:language>en-US</dc:language>
  <cp:lastModifiedBy>morozova</cp:lastModifiedBy>
  <cp:lastPrinted>2008-04-09T17:08:00Z</cp:lastPrinted>
  <dcterms:modified xsi:type="dcterms:W3CDTF">2008-04-10T11:16:00Z</dcterms:modified>
  <cp:revision>5</cp:revision>
  <dc:subject/>
  <dc:title>                         О Б Ъ Ё М  В Ы Р А В Н И В А Ю Щ Е Г О  С Л О Я</dc:title>
</cp:coreProperties>
</file>