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13.50   0.00   0.00        1.0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+80     -3.50 122.91  0.06 122.97 122.79  0.11 122.90 122.72  0.12 122.84    3.30  0.00                      0.15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 3.5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+ 0     -3.50 122.67  0.12 122.79 122.62  0.10 122.72 122.61  0.04 122.65    3.46  0.00                      0.2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 6.1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+20     -3.50 122.49  0.08 122.57 122.44  0.06 122.50 122.41  0.02 122.43    3.50  0.00                      0.4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 9.9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+40     -3.43 122.29  0.06 122.35 122.24  0.04 122.28 122.22  0.00 122.21    3.50  0.00                      0.58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11.2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+60     -3.39 122.08  0.06 122.14 122.02  0.05 122.07 121.99  0.01 122.00    3.50  0.00                      0.5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15.0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+80     -3.44 121.98 -0.01 121.96 121.90  0.00 121.89 121.87 -0.04 121.82    3.50  0.00                      0.96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19.6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+ 0     -3.50 121.85  0.00 121.84 121.77  0.00 121.77 121.78 -0.07 121.70    3.44  0.00                      1.0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17.0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+20     -3.50 121.72  0.05 121.77 121.66  0.04 121.70 121.69 -0.05 121.63    3.31  0.00                      0.7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13.0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+40     -3.50 121.63  0.08 121.71 121.59  0.05 121.64 121.63 -0.04 121.58    3.27  0.00                      0.6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11.7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+60     -3.50 121.61  0.04 121.65 121.53  0.05 121.58 121.49  0.02 121.51    3.50  0.00                      0.57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12.4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+80     -3.50 121.54  0.02 121.56 121.46  0.03 121.49 121.40  0.02 121.42    3.50  0.00                      0.67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16.7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+ 0     -3.50 121.44 -0.01 121.42 121.35  0.00 121.35 121.36 -0.07 121.28    3.50  0.00                      1.0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17.8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+20     -3.50 121.24 -0.02 121.21 121.11  0.03 121.14 121.06  0.01 121.07    3.50  0.00                      0.78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16.6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+40     -3.50 120.90  0.00 120.90 120.83  0.00 120.83 120.79 -0.02 120.76    3.50  0.00                      0.88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/>
        <w:t>6.40   0.00   0.00        5.3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+46     -3.50 120.77  0.01 120.78 120.70  0.01 120.71 120.66 -0.01 120.64    3.50  0.00                      0.8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И Т О Г О  объем "срезаемого" слоя    176.89 м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оставил  _________________      ______________</w:t>
      </w:r>
    </w:p>
    <w:sectPr>
      <w:headerReference w:type="default" r:id="rId2"/>
      <w:type w:val="nextPage"/>
      <w:pgSz w:orient="landscape" w:w="16838" w:h="11906"/>
      <w:pgMar w:left="284" w:right="238" w:gutter="0" w:header="1134" w:top="1190" w:footer="0" w:bottom="2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Капитальный ремонт ул. Пушкина - ул. Борчанинова с трамвайными путями от рыночной площади до ул. Коммунистической в г. Перми</w:t>
    </w:r>
  </w:p>
  <w:p>
    <w:pPr>
      <w:pStyle w:val="Header"/>
      <w:rPr>
        <w:i/>
        <w:i/>
      </w:rPr>
    </w:pPr>
    <w:r>
      <w:rPr>
        <w:i/>
      </w:rPr>
      <w:t xml:space="preserve"> </w:t>
    </w:r>
    <w:r>
      <w:rPr>
        <w:i/>
      </w:rPr>
      <w:t>(I пусковой комплекс - ул. Пушкина от площади центрального рынка до ул. Крисанова)</w:t>
    </w:r>
  </w:p>
  <w:p>
    <w:pPr>
      <w:pStyle w:val="Style15"/>
      <w:rPr/>
    </w:pPr>
    <w:r>
      <w:rPr>
        <w:rFonts w:eastAsia="Courier New"/>
      </w:rPr>
      <w:t xml:space="preserve">                         </w:t>
    </w:r>
    <w:r>
      <w:rPr>
        <w:b/>
        <w:sz w:val="24"/>
        <w:szCs w:val="24"/>
      </w:rPr>
      <w:t>Ведомость фрезерования и выравнивания   (ПК 6+80 - ПК 9+46)</w:t>
    </w:r>
  </w:p>
  <w:p>
    <w:pPr>
      <w:pStyle w:val="Style15"/>
      <w:rPr/>
    </w:pPr>
    <w:r>
      <w:rPr/>
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</w:r>
  </w:p>
  <w:p>
    <w:pPr>
      <w:pStyle w:val="Style15"/>
      <w:rPr/>
    </w:pPr>
    <w:r>
      <w:rPr/>
      <w:t>│</w:t>
    </w:r>
    <w:r>
      <w:rPr>
        <w:rFonts w:eastAsia="Courier New"/>
      </w:rPr>
      <w:t xml:space="preserve">         </w:t>
    </w:r>
    <w:r>
      <w:rPr/>
      <w:t>│</w:t>
    </w:r>
    <w:r>
      <w:rPr/>
      <w:t>левая граница выравнивания │      о с ь        │правая граница выравнивания│площ.│рас.  │объем│вес   │площ.│объем│</w:t>
    </w:r>
  </w:p>
  <w:p>
    <w:pPr>
      <w:pStyle w:val="Style15"/>
      <w:rPr/>
    </w:pPr>
    <w:r>
      <w:rPr/>
      <w:t>│</w:t>
    </w:r>
    <w:r>
      <w:rPr>
        <w:rFonts w:eastAsia="Courier New"/>
      </w:rPr>
      <w:t xml:space="preserve">         </w:t>
    </w:r>
    <w:r>
      <w:rPr/>
      <w:t>│</w:t>
    </w:r>
    <w:r>
      <w:rPr/>
      <w:t>___________________________│___________________│___________________________│выр. │между │выр. │выр.  │срез-│срез-│</w:t>
    </w:r>
  </w:p>
  <w:p>
    <w:pPr>
      <w:pStyle w:val="Style15"/>
      <w:rPr/>
    </w:pPr>
    <w:r>
      <w:rPr/>
      <w:t>│</w:t>
    </w:r>
    <w:r>
      <w:rPr>
        <w:rFonts w:eastAsia="Courier New"/>
      </w:rPr>
      <w:t xml:space="preserve">   </w:t>
    </w:r>
    <w:r>
      <w:rPr/>
      <w:t>ПК +  │расст. │    отметки, м     │ о т м е т к и , м │    отметки, м     │расст. │слоя,│пике- │слоя,│слоя, │ ки, │ ки, │</w:t>
    </w:r>
  </w:p>
  <w:p>
    <w:pPr>
      <w:pStyle w:val="Style15"/>
      <w:rPr/>
    </w:pPr>
    <w:r>
      <w:rPr/>
      <w:t>│</w:t>
    </w:r>
    <w:r>
      <w:rPr>
        <w:rFonts w:eastAsia="Courier New"/>
      </w:rPr>
      <w:t xml:space="preserve">         </w:t>
    </w:r>
    <w:r>
      <w:rPr/>
      <w:t>│</w:t>
    </w:r>
    <w:r>
      <w:rPr/>
      <w:t>от про-│суще- │рабо-│про-  │суще- │рабо-│про-  │суще- │рабо-│про-  │от про-│     │тами, │     │      │  m2 │ m3  │</w:t>
    </w:r>
  </w:p>
  <w:p>
    <w:pPr>
      <w:pStyle w:val="Style15"/>
      <w:rPr/>
    </w:pPr>
    <w:r>
      <w:rPr/>
      <w:t>│</w:t>
    </w:r>
    <w:r>
      <w:rPr>
        <w:rFonts w:eastAsia="Courier New"/>
      </w:rPr>
      <w:t xml:space="preserve">         </w:t>
    </w:r>
    <w:r>
      <w:rPr/>
      <w:t>│</w:t>
    </w:r>
    <w:r>
      <w:rPr/>
      <w:t>ектной │ствую-│ чая │ектная│ствую-│ чая │ектная│ствую-│ чая │ектная│ектной │     │      │     │      │     │     │</w:t>
    </w:r>
  </w:p>
  <w:p>
    <w:pPr>
      <w:pStyle w:val="Style15"/>
      <w:rPr/>
    </w:pPr>
    <w:r>
      <w:rPr/>
      <w:t>│</w:t>
    </w:r>
    <w:r>
      <w:rPr>
        <w:rFonts w:eastAsia="Courier New"/>
      </w:rPr>
      <w:t xml:space="preserve">         </w:t>
    </w:r>
    <w:r>
      <w:rPr/>
      <w:t>│</w:t>
    </w:r>
    <w:r>
      <w:rPr/>
      <w:t>оси, м │ щая  │     │      │ щая  │     │      │ щая  │     │      │оси, м │  м2 │   м  │ м3  │  т   │     │     │</w:t>
    </w:r>
  </w:p>
  <w:p>
    <w:pPr>
      <w:pStyle w:val="Style15"/>
      <w:rPr/>
    </w:pPr>
    <w:r>
      <w:rPr/>
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6:06:00Z</dcterms:created>
  <dc:creator>morozova</dc:creator>
  <dc:description/>
  <cp:keywords/>
  <dc:language>en-US</dc:language>
  <cp:lastModifiedBy>morozova</cp:lastModifiedBy>
  <cp:lastPrinted>2008-04-09T17:08:00Z</cp:lastPrinted>
  <dcterms:modified xsi:type="dcterms:W3CDTF">2008-04-09T11:09:00Z</dcterms:modified>
  <cp:revision>3</cp:revision>
  <dc:subject/>
  <dc:title>                         О Б Ъ Ё М  В Ы Р А В Н И В А Ю Щ Е Г О  С Л О Я</dc:title>
</cp:coreProperties>
</file>