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 3     -3.50 128.89  0.00 128.89 128.84  0.00 128.84 128.82  0.00 128.81    3.00  0.00                      0.8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17.10   0.00   0.00       15.9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20     -2.87 128.63 -0.09 128.53 128.61 -0.05 128.55 128.60 -0.01 128.58    3.00  0.00                      1.0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6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40     -2.89 128.15  0.04 128.19 128.23  0.02 128.25 128.32  0.00 128.31    3.00  0.00                      0.6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3.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60     -3.18 127.91  0.02 127.93 127.99  0.00 127.99 128.08 -0.02 128.05    3.00  0.00                      0.7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5.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+80     -3.38 127.65  0.02 127.67 127.74  0.00 127.74 127.84 -0.03 127.80    3.00  0.00                      0.7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6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 0     -3.48 127.42  0.00 127.41 127.50 -0.01 127.48 127.56 -0.01 127.54    3.00  0.00                      0.8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7.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20     -3.50 127.18 -0.02 127.15 127.24 -0.01 127.22 127.29  0.00 127.28    3.00  0.00                      0.8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4.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40     -3.50 126.83  0.07 126.90 126.94  0.03 126.97 127.00  0.03 127.03    3.00  0.00                      0.5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9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60     -3.50 126.57  0.07 126.64 126.67  0.04 126.71 126.72  0.05 126.77    3.00  0.00                      0.4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7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+80     -3.50 126.34  0.08 126.42 126.40  0.09 126.49 126.48  0.07 126.55    3.00  0.00                      0.2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10   0.24        4.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 0     -3.45 126.09  0.13 126.22 126.20  0.09 126.29 126.28  0.07 126.35    3.00  0.01                      0.1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20   0.47        3.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20     -3.50 125.89  0.13 126.02 126.00  0.09 126.09 126.10  0.05 126.15    3.00  0.01                      0.1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30   0.71        3.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40     -3.50 125.68  0.15 125.83 125.80  0.10 125.90 125.90  0.06 125.96    3.00  0.02                      0.1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1.50   3.54        1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60     -3.50 125.45  0.18 125.63 125.57  0.13 125.70 125.67  0.09 125.76    3.00  0.13           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3.20   7.55        0.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+80     -3.50 125.24  0.20 125.44 125.37  0.14 125.51 125.47  0.10 125.57    3.00  0.19                      0.0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2.50   5.90        1.5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 0     -3.50 125.08  0.17 125.25 125.22  0.10 125.32 125.31  0.07 125.38    3.00  0.06                      0.1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60   1.42        5.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20     -3.50 124.96  0.10 125.06 125.08  0.05 125.13 125.15  0.04 125.19    3.00  0.00                      0.4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4.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40     -3.50 124.99 -0.11 124.87 124.94  0.00 124.94 125.00  0.00 125.00    3.00  0.00                      1.0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5.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60     -3.50 124.65  0.02 124.67 124.70  0.04 124.74 124.81  0.00 124.80    3.00  0.00                      0.5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0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+80     -3.50 124.44  0.03 124.47 124.51  0.03 124.54 124.62 -0.01 124.60    3.00  0.00                      0.5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0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+ 0     -1.50 124.27  0.04 124.31 124.33  0.01 124.34 124.42 -0.01 124.40    3.00  0.00                      0.5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3.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+20     -1.50 124.14 -0.07 124.06 124.17 -0.07 124.09 124.20 -0.04 124.15    3.00  0.00                      0.8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11.9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+40     -1.43 123.79  0.00 123.79 123.76  0.06 123.82 123.85  0.03 123.88    3.00  0.00                      0.3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5.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+60     -1.37 123.50  0.08 123.58 123.53  0.08 123.61 123.61  0.06 123.67    3.00  0.00                      0.2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4.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+80     -1.31 123.34  0.08 123.42 123.36  0.08 123.44 123.45  0.05 123.50    3.00  0.00                      0.2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5.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+ 0     -1.36 123.22  0.03 123.25 123.23  0.05 123.28 123.30  0.04 123.34    3.00  0.00                      0.3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8.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+20     -1.30 123.10  0.00 123.09 123.11  0.00 123.11 123.15  0.02 123.17    3.00  0.00                      0.4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20.00   0.00   0.00        9.9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+40     -1.50 123.04 -0.03 123.00 123.03  0.00 123.03 123.05  0.04 123.09    3.00  0.00                      0.5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того по участку объем  выравн. слоя         8.40 м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того по участку  объем "срезаемого" слоя  256.09 м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 Т О Г О  объем выравнивающего слоя       8.40 м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ес  выравнивающего слоя      19.82 T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 Т О Г О  объем "срезаемого" слоя    256.09 м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оставил  _________________      ___________</w:t>
      </w:r>
    </w:p>
    <w:sectPr>
      <w:headerReference w:type="default" r:id="rId2"/>
      <w:type w:val="nextPage"/>
      <w:pgSz w:orient="landscape" w:w="16838" w:h="11906"/>
      <w:pgMar w:left="284" w:right="238" w:gutter="1418" w:header="1418" w:top="1474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Капитальный ремонт ул. Пушкина - ул. Борчанинова с трамвайными путями от рыночной площади до ул. Коммунистической в г. Перми</w:t>
    </w:r>
  </w:p>
  <w:p>
    <w:pPr>
      <w:pStyle w:val="Header"/>
      <w:rPr>
        <w:i/>
        <w:i/>
      </w:rPr>
    </w:pPr>
    <w:r>
      <w:rPr>
        <w:i/>
      </w:rPr>
      <w:t xml:space="preserve"> </w:t>
    </w:r>
    <w:r>
      <w:rPr>
        <w:i/>
      </w:rPr>
      <w:t>(I пусковой комплекс - ул. Пушкина от площади центрального рынка до ул. Крисанова)</w:t>
    </w:r>
  </w:p>
  <w:p>
    <w:pPr>
      <w:pStyle w:val="Header"/>
      <w:rPr>
        <w:i/>
        <w:i/>
      </w:rPr>
    </w:pPr>
    <w:r>
      <w:rPr>
        <w:i/>
      </w:rPr>
    </w:r>
  </w:p>
  <w:p>
    <w:pPr>
      <w:pStyle w:val="Style15"/>
      <w:rPr>
        <w:b/>
        <w:b/>
        <w:sz w:val="24"/>
        <w:szCs w:val="24"/>
      </w:rPr>
    </w:pPr>
    <w:r>
      <w:rPr>
        <w:rFonts w:eastAsia="Courier New"/>
      </w:rPr>
      <w:t xml:space="preserve">                         </w:t>
    </w:r>
    <w:r>
      <w:rPr>
        <w:b/>
        <w:sz w:val="24"/>
        <w:szCs w:val="24"/>
      </w:rPr>
      <w:t>Ведомость фрезерования и выравнивания   (Левая сторона ПК 1+03 - ПК 6+40)</w:t>
    </w:r>
  </w:p>
  <w:p>
    <w:pPr>
      <w:pStyle w:val="Style15"/>
      <w:rPr/>
    </w:pPr>
    <w:r>
      <w:rPr/>
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левая граница выравнивания │      о с ь        │правая граница выравнивания│площ.│рас.  │объем│вес   │площ.│объем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___________________________│___________________│___________________________│выр. │между │выр. │выр.  │срез-│срез-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</w:t>
    </w:r>
    <w:r>
      <w:rPr/>
      <w:t>ПК +  │расст. │    отметки, м     │ о т м е т к и , м │    отметки, м     │расст. │слоя,│пике- │слоя,│слоя, │ ки, │ ки, 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от про-│суще- │рабо-│про-  │суще- │рабо-│про-  │суще- │рабо-│про-  │от про-│     │тами, │     │      │  m2 │ m3  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ектной │ствую-│ чая │ектная│ствую-│ чая │ектная│ствую-│ чая │ектная│ектной │     │      │     │      │     │     │</w:t>
    </w:r>
  </w:p>
  <w:p>
    <w:pPr>
      <w:pStyle w:val="Style15"/>
      <w:rPr/>
    </w:pPr>
    <w:r>
      <w:rPr/>
      <w:t>│</w:t>
    </w:r>
    <w:r>
      <w:rPr>
        <w:rFonts w:eastAsia="Courier New"/>
      </w:rPr>
      <w:t xml:space="preserve">         </w:t>
    </w:r>
    <w:r>
      <w:rPr/>
      <w:t>│</w:t>
    </w:r>
    <w:r>
      <w:rPr/>
      <w:t>оси, м │ щая  │     │      │ щая  │     │      │ щая  │     │      │оси, м │  м2 │   м  │ м3  │  т   │     │     │</w:t>
    </w:r>
  </w:p>
  <w:p>
    <w:pPr>
      <w:pStyle w:val="Style15"/>
      <w:rPr/>
    </w:pPr>
    <w:r>
      <w:rPr/>
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7:00Z</dcterms:created>
  <dc:creator>morozova</dc:creator>
  <dc:description/>
  <cp:keywords/>
  <dc:language>en-US</dc:language>
  <cp:lastModifiedBy>morozova</cp:lastModifiedBy>
  <cp:lastPrinted>2008-04-09T17:08:00Z</cp:lastPrinted>
  <dcterms:modified xsi:type="dcterms:W3CDTF">2008-04-09T11:08:00Z</dcterms:modified>
  <cp:revision>3</cp:revision>
  <dc:subject/>
  <dc:title>                         О Б Ъ Ё М  В Ы Р А В Н И В А Ю Щ Е Г О  С Л О Я</dc:title>
</cp:coreProperties>
</file>