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5ЭА/1/1</w:t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  <w:sz w:val="22"/>
          <w:szCs w:val="22"/>
        </w:rPr>
        <w:t xml:space="preserve">ыполнение работ по </w:t>
      </w:r>
      <w:r>
        <w:rPr>
          <w:b/>
          <w:bCs/>
        </w:rPr>
        <w:t>текущему ремонту прочих элементов автомобильных дорог: тротуары и газоны по нечетной стороне улицы Уральская на участке от ул.Индустриализации до ул.Работницы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 xml:space="preserve">для </w:t>
      </w:r>
      <w:r>
        <w:rPr>
          <w:b/>
          <w:sz w:val="22"/>
          <w:szCs w:val="22"/>
        </w:rPr>
        <w:t xml:space="preserve"> Муниципального учреждения «</w:t>
      </w:r>
      <w:r>
        <w:rPr>
          <w:b/>
        </w:rPr>
        <w:t>Благоустройство Мотовилихинского района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звещение № </w:t>
      </w:r>
      <w:r>
        <w:rPr/>
        <w:t>0356300126211000014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7» мая 2011 года</w:t>
        <w:br/>
        <w:t xml:space="preserve">              15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на в</w:t>
      </w:r>
      <w:r>
        <w:rPr>
          <w:sz w:val="22"/>
          <w:szCs w:val="22"/>
        </w:rPr>
        <w:t xml:space="preserve">ыполнение работ по </w:t>
      </w:r>
      <w:r>
        <w:rPr/>
        <w:t>текущему ремонту прочих элементов автомобильных дорог: тротуары и газоны по нечетной стороне улицы Уральская на участке от ул.Индустриализации до ул.Работницы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</w:t>
      </w:r>
      <w:r>
        <w:rPr/>
        <w:t>Благоустройство Мотовилихинского района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нахождение: 614014, г. Пермь, ул. Уральская, 36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tabs>
          <w:tab w:val="clear" w:pos="708"/>
          <w:tab w:val="left" w:pos="4140" w:leader="none"/>
        </w:tabs>
        <w:rPr>
          <w:b/>
          <w:b/>
          <w:sz w:val="22"/>
          <w:szCs w:val="22"/>
        </w:rPr>
      </w:pPr>
      <w:r>
        <w:rPr/>
        <w:t>Текущий ремонт прочих элементов автомобильных дорог: тротуары и газоны по нечетной стороне улицы Уральская на участке от ул.Индустриализации до ул.Работницы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 800 739 рублей 32 коп.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/>
        <w:t>(Четыре миллиона восемьсот тысяч семьсот тридцать девять) рублей 32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2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аукционе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Отказать в допуске к участию в открытом аукционе в электронной форме следующим участникам размещения заказа, подавшим заявку на участие в аукционе в электронной форм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4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54"/>
        <w:gridCol w:w="1440"/>
        <w:gridCol w:w="1440"/>
        <w:gridCol w:w="2700"/>
        <w:gridCol w:w="1938"/>
        <w:gridCol w:w="850"/>
      </w:tblGrid>
      <w:tr>
        <w:trPr>
          <w:trHeight w:val="5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324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ответствие сведений, предусмотренных ч.4 ст.41.8: первая часть заявки в п.2 содержит конкретные показатели, не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>
          <w:trHeight w:val="252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2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использования товара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</w:t>
            </w:r>
            <w:r>
              <w:rPr>
                <w:i/>
                <w:sz w:val="22"/>
                <w:szCs w:val="22"/>
              </w:rPr>
              <w:t xml:space="preserve"> Н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Чепкасов Роман Юрь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Св</w:t>
            </w:r>
            <w:r>
              <w:rPr>
                <w:i/>
              </w:rPr>
              <w:t>ятовец Ирина Павл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9:40:00Z</dcterms:created>
  <dc:creator>СОК</dc:creator>
  <dc:description/>
  <cp:keywords/>
  <dc:language>en-US</dc:language>
  <cp:lastModifiedBy>Опер2</cp:lastModifiedBy>
  <cp:lastPrinted>2011-05-17T11:13:00Z</cp:lastPrinted>
  <dcterms:modified xsi:type="dcterms:W3CDTF">2011-05-17T09:40:00Z</dcterms:modified>
  <cp:revision>2</cp:revision>
  <dc:subject/>
  <dc:title/>
</cp:coreProperties>
</file>