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jc w:val="center"/>
        <w:rPr/>
      </w:pPr>
      <w:r>
        <w:rPr/>
        <w:t>(в редакции №2 от 16.05.2011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информированию населения через средства массовой информации посредством телевизионного эфирного 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500 9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780 сек. эфирного времени (без учета повторов)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конкурсной документации и условиями муниципального контракта, являющегося приложением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социальном, экономическом, культурном развит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7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70 сек. эфирного времени (без учета повторов)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конкурсной документации и условиями муниципального контракта, являющегося приложением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310 сек. эфирного времени (без учета повторов)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конкурсной документации и условиями муниципального контракта, являющегося приложением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ind w:left="375" w:hanging="0"/>
        <w:rPr/>
      </w:pPr>
      <w:r>
        <w:rPr/>
        <w:t>Лот №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развитии города Перми как краевого центра,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500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00 сек. эфирного времени (без учета повторов). Подробная информация указана в приложении № 1 «Требования к предмету конкурса» к конкурсной документации. Услуги должны быть оказаны в полном объеме в соответствии с требованиями конкурсной документации и условиями муниципального контракта, являющегося приложением к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 о размещении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1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т №1 - 175 046,25 Российский рубль </w:t>
              <w:br/>
              <w:t xml:space="preserve">Лот №2 - 85 000,00 Российский рубль </w:t>
              <w:br/>
              <w:t xml:space="preserve">Лот №3 - 175 000,00 Российский рубль </w:t>
              <w:br/>
              <w:t xml:space="preserve">Лот №4 - 175 0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иметь отметку банка о списании де-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29.04.2011 по 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 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с 9.00 до 18.00 в рабочие дни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6.05.20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18:00Z</dcterms:created>
  <dc:creator>KolobovaIV</dc:creator>
  <dc:description/>
  <cp:keywords/>
  <dc:language>en-US</dc:language>
  <cp:lastModifiedBy>KolobovaIV</cp:lastModifiedBy>
  <dcterms:modified xsi:type="dcterms:W3CDTF">2011-05-16T10:16:00Z</dcterms:modified>
  <cp:revision>2</cp:revision>
  <dc:subject/>
  <dc:title/>
</cp:coreProperties>
</file>