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дписке на периодические печатные издания с их доставк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дписке на периодические печатные издания с их доставк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212000 Газеты, журналы и периодические публик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Пермь, ул.Ленина,23 каб.4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7.2011 по 31.12.2011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000,00 Российский рубль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5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5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46:00Z</dcterms:created>
  <dc:creator>OGobedzhashvili</dc:creator>
  <dc:description/>
  <cp:keywords/>
  <dc:language>en-US</dc:language>
  <cp:lastModifiedBy>OGobedzhashvili</cp:lastModifiedBy>
  <dcterms:modified xsi:type="dcterms:W3CDTF">2011-05-17T08:57:00Z</dcterms:modified>
  <cp:revision>2</cp:revision>
  <dc:subject/>
  <dc:title/>
</cp:coreProperties>
</file>