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иему и обработке телефонных звонков, поступающих в справочно-информационную службу Пермской городской Думы и Главы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иему и обработке телефонных звонков, поступающих в справочно-информационную службу Пермской городской Думы и Главы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се накладные расходы исполнителя, расходы, связанные с организацией пула входящих линий связи, заработную плату операторов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Цена, указанная участником размещения заказа, не подлежит изменению им в течение срока действия муниципального контракта. Расчет начальной (максимальной) цены контракта осуществляется исходя из стоимости услуг, предусмотренной муниципальным контрактом, заключенным на первое полугодие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ие требования, характеристики оказываемых услуг и иные показатели, связанные с определением соответствия оказываемых услуг потребностям заказчика указаны в приложении № 1 к настоящему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с даты заключения муниципального контракта, но не ранее 01.07.2011 по 30.09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заказчиком ежемесячно равными платежами путём безналичного перечисления денежных средств на расчётный счёт исполнителя в течение двадцати банковских дней после подписания акта об оказанных услугах при наличии соответствующего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7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4:00Z</dcterms:created>
  <dc:creator>OGobedzhashvili</dc:creator>
  <dc:description/>
  <cp:keywords/>
  <dc:language>en-US</dc:language>
  <cp:lastModifiedBy>OGobedzhashvili</cp:lastModifiedBy>
  <dcterms:modified xsi:type="dcterms:W3CDTF">2011-05-17T09:44:00Z</dcterms:modified>
  <cp:revision>1</cp:revision>
  <dc:subject/>
  <dc:title/>
</cp:coreProperties>
</file>