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услуг по приему и обработк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телефонных звонков, поступающих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в справочно-информационную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лужбу Пермской городской Думы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и Главы города Перми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__________________  о проведении запроса котировок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, ________________________________________________________ предлагает  </w:t>
      </w:r>
    </w:p>
    <w:p>
      <w:pPr>
        <w:pStyle w:val="Normal"/>
        <w:ind w:firstLine="684"/>
        <w:jc w:val="center"/>
        <w:rPr/>
      </w:pPr>
      <w:r>
        <w:rPr>
          <w:sz w:val="28"/>
          <w:szCs w:val="28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ть услуги по приему и обработке телефонных звонков, поступающих в справочно-информационную службу Пермской городской Думы и Главы города Перми на условиях, указанных в извещении о проведении запроса котировок и настоящей котировочной заявке.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лагаемая цена контракта ______________________ (указать прописью) руб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, указанная участником размещения заказа, не подлежит изменению им в течение срока действия муниципального контракт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5:00Z</dcterms:created>
  <dc:creator>KolobovaIV</dc:creator>
  <dc:description/>
  <cp:keywords/>
  <dc:language>en-US</dc:language>
  <cp:lastModifiedBy>KolobovaIV</cp:lastModifiedBy>
  <dcterms:modified xsi:type="dcterms:W3CDTF">2011-05-17T08:25:00Z</dcterms:modified>
  <cp:revision>1</cp:revision>
  <dc:subject/>
  <dc:title>ПРИЛОЖЕНИЕ № 2</dc:title>
</cp:coreProperties>
</file>