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5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ем и обработка телефонных звонков, поступающих на выделенный номер 2-059-059, организованный посредством серийного пермского городского телефонного номера с максимальной пропускной способностью – 10 лини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ем и обработка телефонных звонков ежедневно с 08.00 до 20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ое время ожидания в очереди ответа оператора – 30 с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операторов, осуществляющих ежедневный прием и обработку телефонных звонков, определяется исполнителем. При этом количество пропущенных звонков не должно превышать 10 % от общего количества поступающих звонков в д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приеме и обработке телефонных звонков производятся следующие действия с использованием технических средст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ходящего звонка и идентификация звонящего абонента по его номеру телеф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телефонных разговоров с гражданами на цифровой носител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цифрового носителя с записанными разговорами гражда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записанных разговоров заказчику в цифров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приеме и обработке телефонных звонков производятся следующие действия с использованием информационных систем и ресур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гражданам по телефону сведений, содержащихся в информационной баз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автоматизированной информационной систем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телефонного звонка в автоматизированной информационной систем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электронном виде запроса заказчику по зарегистрированным телефонным звонка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сведения граждан информации, поступившей от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ие возможности ежедневного доступа представителя заказчика в место оказания услуг для осуществления контроля за процессом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осуществления взаимодействия исполнителя и заказчика исполнитель обязан оказывать следующие телематические услуги связи: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ь обмена электронными сообщениями, получения on-line доступа к статистике и удаленного доступа к контролю за поступающими звонками с правами супервайзера (администратора)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исполнения требований к оказываемым телематическим услугам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заказчиком предоставляется исполнителю информационная база в электронном виде, которая пополняется с использованием средств удаленного доступа в автоматизированную информационную систему исполнителя. Объем информационной базы на момент передачи - 10 000 (десять тысяч) документов, структурированных по 24 тематическим разде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 исполнителем ежедневно представляются заказчику статистические отчеты в электронном виде с учетом тематических разделов, содержащих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принятых телефонных звонк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зарегистрированных телефонных запросов гражда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ведении до сведения граждан информации по поступившим за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 исполнитель должен иметь автоматизированную информационную систему, обеспечивающ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ходящего звонка, идентификацию звонящего абонента по его номеру телефон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телефонных разговоров с гражданами на цифровой носитель, хранение цифрового носителя в течение месяца с даты последнего записанного на нем разговора. Цифровой носитель с записанными разговорами предоставляется заказчику по требовани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бкое построение и быструю модификацию сценариев IVR (система предварительно записанных голосовых сообщений, выполняющая функцию маршрутизации звонков внутри центра обработки вызовов (call – центра), пользуясь информацией, вводимой с помощью тонального набора). Система IVR должна идентифицировать номер звонящего абонента в целях автоматического распределения звонков между операторами в системе автоматической справочной службы исполнителя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механизмов импорта и экспорта данных для построения схемы пополнения информационной баз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татистического модуля для построения матрицы социальной напряженности как в режиме реального времени, так в режиме off-line между датами в целях получения динамической модели в разрезе по дням, часам и так далее. На основании показателей матрицы социальной напряженности формируется приоритетность запроса и определяется его стату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ую маршрутизацию запросов на представителя заказчика для обеспечения оперативного получения информации по запросам граждан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, получения on-line доступа к статистике, возможности удаленного доступа к контролю поступающих звонков с правами супервайзера системы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ю в системных протоколах информации о совершенных операторами действия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ие очередей ожидания в случае, если количество поступающих одновременных звонков превышает количество свободных операторов,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 для снижения издержек и уменьшения времени ответа рабочие места операторов должны иметь интегрированную систему мгновенного обмена сообщениями, работающую под одним номером и обеспечивающую интеллектуальное распределение поступивших запросов между свободными опер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казания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 исполнитель представляет гражданам по телефону сведения, содержащиеся в информационной баз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ступления телефонного звонка по вопросу, информация по которому отсутствует в информационной базе,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, иных представленных им сведений и в электронном виде направляет запрос заказчик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направляет подготовленную информацию исполнителю для доведения ее до сведения гражданина. Информация доводится до сведения граждан незамедлительн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может представлять гражданам иную информацию, полученную им самостоятельно с письменного согласия заказчи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водит телефонные опросы среди граждан по заданию заказчика. Порядок, темы и сроки проведения опросов определяются заказ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 прием и обработка телефонных звонков осуществляется операторами, допущенными заказчиком по итогам проведенного тес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операторов проводи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нахождения оператором запрашиваемой информации (30 секунд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ответ по запросу (в пределах информации, содержащейся в информационной баз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вета оператора (грамотность речи, доброжелательный тон разговора, способность устранять конфликтную ситуацию, стрессоустойчивость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работы оператора (длительность ожидания в очереди ответа оператора - 30 секунд, отсутствие потери вызова при переадрес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операторов проводится по истечении 2 рабочих дней с момента заключения муниципального контракта, в дальнейшем - еженедельно. Порядок и сроки проведения тестирования определяются заказчиком. Тестирование проводится при личном присутствии операторов и представителя заказчика по адресу: г.Пермь, ул.Ленина,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 исполнитель обязан обеспечить процесс оказания услуг сертифицированными средствами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-информационной службе Пермской городской Думы и Главы города Перми, утвержденного постановлением Главы города Перми от 22.09.2008 № 125.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од информационной базой понимается </w:t>
      </w:r>
      <w:r>
        <w:rPr>
          <w:lang w:val="en-US"/>
        </w:rPr>
        <w:t>совокупность систематизированн</w:t>
      </w:r>
      <w:r>
        <w:rPr/>
        <w:t>ой</w:t>
      </w:r>
      <w:r>
        <w:rPr>
          <w:lang w:val="en-US"/>
        </w:rPr>
        <w:t xml:space="preserve"> текстов</w:t>
      </w:r>
      <w:r>
        <w:rPr/>
        <w:t>ой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>, содержащ</w:t>
      </w:r>
      <w:r>
        <w:rPr/>
        <w:t>ей</w:t>
      </w:r>
      <w:r>
        <w:rPr>
          <w:lang w:val="en-US"/>
        </w:rPr>
        <w:t xml:space="preserve"> сведения о деятельности органов мест</w:t>
      </w:r>
      <w:r>
        <w:rPr/>
        <w:t>ного</w:t>
      </w:r>
      <w:r>
        <w:rPr>
          <w:lang w:val="en-US"/>
        </w:rPr>
        <w:t xml:space="preserve"> самоуправления в решении вопросов местного значения и переданных государственных полномочий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В настоящей документации об аукционе под автоматизированной информационной системой понимается обеспечивающий обработку информационной базы комплекс программных, технических, информационных, телекоммуникационных, лингвистических средств и персонала, предназначенный для справочно-информационного обслуживани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4:00Z</dcterms:created>
  <dc:creator>KolobovaIV</dc:creator>
  <dc:description/>
  <cp:keywords/>
  <dc:language>en-US</dc:language>
  <cp:lastModifiedBy>KolobovaIV</cp:lastModifiedBy>
  <dcterms:modified xsi:type="dcterms:W3CDTF">2011-05-17T08:38:00Z</dcterms:modified>
  <cp:revision>2</cp:revision>
  <dc:subject/>
  <dc:title>ПРИЛОЖЕНИЕ № 1</dc:title>
</cp:coreProperties>
</file>