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т «17» ма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04.06.2011г. по 30.09.2011г.</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537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882,5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1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29,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Йогурт  питьево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 9222-217-00419785-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882,5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2-21T09:08:00Z</cp:lastPrinted>
  <dcterms:modified xsi:type="dcterms:W3CDTF">2011-05-17T05:45:00Z</dcterms:modified>
  <cp:revision>19</cp:revision>
  <dc:subject/>
  <dc:title>Приложение №3</dc:title>
</cp:coreProperties>
</file>