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24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05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ved.sad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7 077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цельное(жирность 2,5%) ГОСТ Р 52090-203 5375,00л. Кефир 1,5% ГОСТ Р 52093-2003 1882,5 л. Сметана (15% жир) ГОСТ Р 52092-2003 225,00кг Творог (весовой жир.5%) ГОСТ Р 52096-2003 815,00кг Масло сливочное (жир.72,5%) ГОСТ Р 52969-2008 529,00кг Сыр твердый (45% жир) ГОСТ Р 7616-85 130,00кг Йогурт питьевой 1882,5л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.г.Перми 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5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7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52:00Z</dcterms:created>
  <dc:creator>Татьяна</dc:creator>
  <dc:description/>
  <cp:keywords/>
  <dc:language>en-US</dc:language>
  <cp:lastModifiedBy>Татьяна</cp:lastModifiedBy>
  <dcterms:modified xsi:type="dcterms:W3CDTF">2011-05-17T05:52:00Z</dcterms:modified>
  <cp:revision>2</cp:revision>
  <dc:subject/>
  <dc:title/>
</cp:coreProperties>
</file>