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</w:rPr>
        <w:t>Приложение № 1</w:t>
        <w:br/>
        <w:t>к Извещению о проведении запроса котировок</w:t>
        <w:br/>
        <w:t>№ 5 от «17» мая 2011 год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хническое задание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поставку молока и молочной продукции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« Детский сад №305» г. Перми</w:t>
      </w:r>
    </w:p>
    <w:p>
      <w:pPr>
        <w:pStyle w:val="Normal"/>
        <w:jc w:val="center"/>
        <w:rPr/>
      </w:pPr>
      <w:r>
        <w:rPr/>
        <w:t>на период с 04.06.2011г. по 30.09.2011 г.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397"/>
        <w:gridCol w:w="1555"/>
        <w:gridCol w:w="1453"/>
        <w:gridCol w:w="553"/>
        <w:gridCol w:w="1159"/>
        <w:gridCol w:w="778"/>
        <w:gridCol w:w="1087"/>
        <w:gridCol w:w="1119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р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л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с учето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оставки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ко цельное (жирность 2,5%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2090-20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этиленовая упаков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75,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жедневно, по заявке учрежд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ефир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2093-200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этиленовая упаков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2,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тана (15% жир.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Т Р 52092-2003;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этиленовая упаков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ог(весовой  жир.5%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2096-200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овая от 1кг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,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 сливочное (жир.72,5%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2969-200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овое от 1кг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,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р твердый(45% жир.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7616-85; 11041-8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овой от 1кг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Йогурт питьевой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9222-217-00419785-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этиленовая упаков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2,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6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МДОУ                                                  Л.В. Константин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7:06:00Z</dcterms:created>
  <dc:creator>ИЛОНА</dc:creator>
  <dc:description/>
  <cp:keywords/>
  <dc:language>en-US</dc:language>
  <cp:lastModifiedBy>Татьяна</cp:lastModifiedBy>
  <dcterms:modified xsi:type="dcterms:W3CDTF">2011-05-17T05:44:00Z</dcterms:modified>
  <cp:revision>18</cp:revision>
  <dc:subject/>
  <dc:title/>
</cp:coreProperties>
</file>