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6  от «17» мая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полуфабрикатов мясных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полуфабрикатов мясных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Татьяна</cp:lastModifiedBy>
  <cp:lastPrinted>2010-03-30T19:23:00Z</cp:lastPrinted>
  <dcterms:modified xsi:type="dcterms:W3CDTF">2011-05-17T06:00:00Z</dcterms:modified>
  <cp:revision>10</cp:revision>
  <dc:subject/>
  <dc:title>СОГЛАСОВАНО</dc:title>
</cp:coreProperties>
</file>