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6 от «17» ма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полуфабрикатов мясных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04.06.2011г. по 30.09.2011 г.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вырезка (Говядина крупнокусковая до 3к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1-05-17T06:00:00Z</dcterms:modified>
  <cp:revision>16</cp:revision>
  <dc:subject/>
  <dc:title/>
</cp:coreProperties>
</file>