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8ЭА от «17» ма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 xml:space="preserve">на право заключить договор на поставку </w:t>
      </w:r>
      <w:r>
        <w:rPr>
          <w:b/>
          <w:szCs w:val="24"/>
        </w:rPr>
        <w:t xml:space="preserve">комплекса аппаратно-программного автоматизированной обработки и протоколирования медицинских диагностических исследований для муниципального учреждения здравоохран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комплекса аппаратно-программного автоматизированной обработки и протоколирования медицинских диагностических исследований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плек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ма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ма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5-17T10:22:00Z</cp:lastPrinted>
  <dcterms:modified xsi:type="dcterms:W3CDTF">2011-05-17T04:22:00Z</dcterms:modified>
  <cp:revision>68</cp:revision>
  <dc:subject/>
  <dc:title>ИЗВЕЩЕНИЕ № __ от «___» __________ 2011 года</dc:title>
</cp:coreProperties>
</file>