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7» мая 2011 года №52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медикаментов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производится шестью равными партиями: первая партия – в течение 3-х календарных дней с момента подписания сторонами Договора, вторая партия -  до 15.07.11г., третья партия – до 15.08.11г., четвёртая партия – до 15.09.11г., пятая партия – до  15.10.11г., шестая партия – до 15.11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89 272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4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551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51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5-17T02:38:00Z</dcterms:modified>
  <cp:revision>125</cp:revision>
  <dc:subject/>
  <dc:title>ЗАПРОС КОТИРОВОЧНОЙ ЦЕНЫ</dc:title>
</cp:coreProperties>
</file>