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1 года  № 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2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479"/>
        <w:gridCol w:w="1602"/>
        <w:gridCol w:w="2711"/>
        <w:gridCol w:w="720"/>
        <w:gridCol w:w="968"/>
        <w:gridCol w:w="884"/>
        <w:gridCol w:w="1153"/>
      </w:tblGrid>
      <w:tr>
        <w:trPr>
          <w:trHeight w:val="12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Ед. изм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, руб. 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, руб. </w:t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ам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амин</w:t>
            </w:r>
          </w:p>
        </w:tc>
        <w:tc>
          <w:tcPr>
            <w:tcW w:w="2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ля в/в введ. 40 мг/мл , амп. 5 мл,     № 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рогол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транс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ошок д/пригот. р-ра д/приема внутрь 64 г: пакетики № 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ксаметония хлорид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енон</w:t>
            </w:r>
          </w:p>
        </w:tc>
        <w:tc>
          <w:tcPr>
            <w:tcW w:w="2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-р д/в/в и в/м введения 100 мг/5 мл: амп.№ 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7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"/>
        <w:gridCol w:w="8668"/>
      </w:tblGrid>
      <w:tr>
        <w:trPr>
          <w:trHeight w:val="31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8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Торговое наименование или эквивалент.</w:t>
            </w:r>
          </w:p>
        </w:tc>
      </w:tr>
      <w:tr>
        <w:trPr>
          <w:trHeight w:val="1545" w:hRule="atLeast"/>
        </w:trPr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Эквивалентность товаров определяется в соответствии с требованиями и показателями, указанными в техническом задании  товаров с обязательным подтверждением характеристик декларацией соответствия, рекламными проспектами и т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5-16T08:48:00Z</dcterms:modified>
  <cp:revision>112</cp:revision>
  <dc:subject/>
  <dc:title>Приложение № 1</dc:title>
</cp:coreProperties>
</file>