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17» мая 2011 года №53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 xml:space="preserve">на </w:t>
      </w:r>
      <w:r>
        <w:rPr>
          <w:b/>
          <w:sz w:val="20"/>
          <w:szCs w:val="20"/>
        </w:rPr>
        <w:t>поставку медикаментов (противовоспалительные нестероидные препараты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коммерческих предложений поставщиков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противовоспалительные нестероидные препараты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роизводится тремя равными партиями: первая партия – в течение 3-х календарных дней с момента подписания сторонами Договора, вторая партия -  до 15.07.11г., третья партия – до 15.08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43 67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24» ма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551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551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1-20T08:57:00Z</cp:lastPrinted>
  <dcterms:modified xsi:type="dcterms:W3CDTF">2011-05-17T02:46:00Z</dcterms:modified>
  <cp:revision>116</cp:revision>
  <dc:subject/>
  <dc:title>ЗАПРОС КОТИРОВОЧНОЙ ЦЕНЫ</dc:title>
</cp:coreProperties>
</file>