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2011 года  № 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3 от 17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3 от 17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79"/>
        <w:gridCol w:w="1602"/>
        <w:gridCol w:w="2711"/>
        <w:gridCol w:w="720"/>
        <w:gridCol w:w="968"/>
        <w:gridCol w:w="884"/>
        <w:gridCol w:w="1153"/>
      </w:tblGrid>
      <w:tr>
        <w:trPr>
          <w:trHeight w:val="12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, руб. 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торолак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торолак 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в/в и в/м введения 30 мг/1 мл: амп.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опрофе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онал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в/в и в/м введения 100 мг/2 мл: амп. № 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рноксикам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фокам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офилизат д/пригот.     р-ра д/в/в и в/м введения     8 мг: фл. № 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"/>
        <w:gridCol w:w="8668"/>
      </w:tblGrid>
      <w:tr>
        <w:trPr>
          <w:trHeight w:val="31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8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Торговое наименование или эквивалент.</w:t>
            </w:r>
          </w:p>
        </w:tc>
      </w:tr>
      <w:tr>
        <w:trPr>
          <w:trHeight w:val="154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Эквивалентность товаров определяется в соответствии с требованиями и показателями, указанными в техническом задании  товаров с обязательным подтверждением характеристик декларацией соответствия, рекламными проспектами и т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5-17T02:51:00Z</dcterms:modified>
  <cp:revision>112</cp:revision>
  <dc:subject/>
  <dc:title>Приложение № 1</dc:title>
</cp:coreProperties>
</file>