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от «17» мая  2011 года № 5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>поставку мягкого инвентаря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 xml:space="preserve">Муниципальное учреждение здравоохранения городская клиническая больница № 4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36-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ом произведен анализ цен на основании коммерческих предложений поставщико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мягкого инвентар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>
          <w:trHeight w:val="180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07, г. Пермь, ул. Ким, 2, 2 этаж, склад (каб. 210), с 09.00 до 16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ставки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10-и календарных дней с момента подписания обеими сторонами договор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 15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, каб. 2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1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24»  мая  2011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товар будет производиться безналичным перечислением денежных средств в течение 90 рабочих дней после поставки товара в полном объеме, подписания Акта приема-передачи, товарно-транспортной накладной и после предъявления счета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В.Ронз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П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06:00Z</dcterms:created>
  <dc:creator>olga</dc:creator>
  <dc:description/>
  <cp:keywords/>
  <dc:language>en-US</dc:language>
  <cp:lastModifiedBy>mtslek</cp:lastModifiedBy>
  <cp:lastPrinted>2010-11-18T13:32:00Z</cp:lastPrinted>
  <dcterms:modified xsi:type="dcterms:W3CDTF">2011-05-17T03:26:00Z</dcterms:modified>
  <cp:revision>40</cp:revision>
  <dc:subject/>
  <dc:title>ИЗВЕЩЕНИЕ от «___» __________ 200 __ года № __</dc:title>
</cp:coreProperties>
</file>