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7» мая  2011 года № 55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ягкого инвентар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коммерческих предложений поставщик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ягкого инвентар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Ким, 2, ГКБ № 4, 2 этаж, склад (каб. 210), 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-и календарных дней с момента подписания обеими сторонами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0 3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7»  мая 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90 рабочих дней после поставки товара в полном объеме, подписания Акта приема-передачи, товарно-транспортной накладной и после предъявления счета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mtslek</cp:lastModifiedBy>
  <cp:lastPrinted>2010-11-18T13:32:00Z</cp:lastPrinted>
  <dcterms:modified xsi:type="dcterms:W3CDTF">2011-05-17T03:26:00Z</dcterms:modified>
  <cp:revision>51</cp:revision>
  <dc:subject/>
  <dc:title>ИЗВЕЩЕНИЕ от «___» __________ 200 __ года № __</dc:title>
</cp:coreProperties>
</file>