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31  рассмотрения и оценки котировочных заявок </w:t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mallCaps/>
          <w:sz w:val="22"/>
          <w:szCs w:val="22"/>
          <w:u w:val="single"/>
        </w:rPr>
        <w:t xml:space="preserve">на </w:t>
      </w:r>
      <w:r>
        <w:rPr>
          <w:sz w:val="23"/>
          <w:szCs w:val="23"/>
          <w:u w:val="single"/>
        </w:rPr>
        <w:t>разработку проектной документации на капитальный ремонт системы внутреннего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z w:val="23"/>
          <w:szCs w:val="23"/>
          <w:u w:val="single"/>
        </w:rPr>
        <w:t>электроснабжения поликлиники №1 МУЗ «ГКП №4» по адресу: г. Пермь, Шоссе Космонавтов, д.108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17» мая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анов В.Г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ментьева О.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разработка проектной документации на капитальный ремонт системы внутреннего электроснабжения поликлиники №1 МУЗ «ГКП №4»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35 от «06» мая 2011 года, размещено на общероссийск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06» мая  2011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141 803 (Сто сорок одна тысяча восемьсот три) рубля 54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города Пер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 по адресу: г. Пермь, шоссе Космонавтов, 108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выполнения работ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ения работ в течение 10 календарных дней с момента подписания гражданско-правового договор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плата работ будет произведена до 30.09.2011  безналичным перечислением денежных средств после предоставления Подрядчиком оформленных и подписанных в установленном порядке счет-фактуры, акта выполненных работ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10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2-к от 16.05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иков М.Ю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385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3-к от 16.05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еклохи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93500,0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4-к от 16.05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 Бизнес Проект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,0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5-к от 16.05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Альфа-про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99500,0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6-к от 16.05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Э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,0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7-к от 16.05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трой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иков М.Ю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еклохи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 Бизнес Проект»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-проект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ЭКС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Стеклохим» и составила – 93500 (Девяносто три тысячи пятьсот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ООО «Стеклохим»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</w:t>
      </w:r>
      <w:r>
        <w:rPr>
          <w:bCs/>
          <w:kern w:val="2"/>
          <w:sz w:val="24"/>
          <w:szCs w:val="24"/>
        </w:rPr>
        <w:t>: 614010, г. Пермь, ул. П.Соловьева, д.3 офис 1; телефон 89024732937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szCs w:val="24"/>
        </w:rPr>
        <w:t>93500 (Девяносто три тысячи пятьсот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, ООО «Урал Бизнес Проект», место нахождения: 619000, Пермский край, г. Кудымкар, ул. Дорожников, д.5 офис 1; телефон 89194560465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а муниципального контракта – 95000 </w:t>
      </w:r>
      <w:r>
        <w:rPr>
          <w:rFonts w:cs="Times New Roman" w:ascii="Times New Roman" w:hAnsi="Times New Roman"/>
          <w:b w:val="false"/>
          <w:sz w:val="24"/>
          <w:szCs w:val="24"/>
        </w:rPr>
        <w:t>(Девяносто пять тысяч) рублей 00 ко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 xml:space="preserve">11. Настоящий протокол подлежит </w:t>
      </w:r>
      <w:r>
        <w:rPr>
          <w:sz w:val="24"/>
          <w:szCs w:val="24"/>
        </w:rPr>
        <w:t xml:space="preserve">размещению на общероссийск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на официальном сайте «Администрация города Перми»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Дементьева О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4500" w:hanging="0"/>
        <w:jc w:val="right"/>
        <w:rPr/>
      </w:pPr>
      <w:r>
        <w:rPr/>
        <w:t xml:space="preserve">к Протоколу рассмотрения и оценки котировочных </w:t>
      </w:r>
    </w:p>
    <w:p>
      <w:pPr>
        <w:pStyle w:val="TextBodyIndent"/>
        <w:tabs>
          <w:tab w:val="clear" w:pos="720"/>
          <w:tab w:val="left" w:pos="851" w:leader="none"/>
        </w:tabs>
        <w:ind w:left="4500" w:hanging="0"/>
        <w:jc w:val="right"/>
        <w:rPr/>
      </w:pPr>
      <w:r>
        <w:rPr/>
        <w:t>заявок от «17» мая 2011 г. № 3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66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60"/>
        <w:gridCol w:w="1701"/>
        <w:gridCol w:w="1984"/>
        <w:gridCol w:w="2268"/>
        <w:gridCol w:w="20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 руб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иков М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38500,00 руб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еклохи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93500,00руб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Урал Бизнес Проект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,00руб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Альфа-проек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-316" w:firstLine="316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,00руб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Э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-316" w:firstLine="316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,00руб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311"/>
      </w:tblGrid>
      <w:tr>
        <w:trPr>
          <w:trHeight w:val="988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2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   Дементьева О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USER</cp:lastModifiedBy>
  <cp:lastPrinted>2011-05-17T15:43:00Z</cp:lastPrinted>
  <dcterms:modified xsi:type="dcterms:W3CDTF">2011-05-17T09:44:00Z</dcterms:modified>
  <cp:revision>125</cp:revision>
  <dc:subject/>
  <dc:title>ПРОТОКОЛ ОЦЕНКИ И СОПОСТАВЛЕНИЯ ЗАЯВОК НА УЧАСТИЕ В КОНКУРСЕ </dc:title>
</cp:coreProperties>
</file>