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445"/>
        <w:gridCol w:w="7335"/>
      </w:tblGrid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335" w:type="dxa"/>
            <w:tcBorders/>
            <w:tcMar>
              <w:right w:w="8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44211000008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335" w:type="dxa"/>
            <w:tcBorders/>
            <w:tcMar>
              <w:right w:w="8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спортивно-массовых мероприятий в Мотовилихинском районе города Перми в 2011 году.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335" w:type="dxa"/>
            <w:tcBorders/>
            <w:tcMar>
              <w:right w:w="8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35" w:type="dxa"/>
            <w:tcBorders/>
            <w:tcMar>
              <w:right w:w="8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445"/>
        <w:gridCol w:w="7335"/>
      </w:tblGrid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35" w:type="dxa"/>
            <w:tcBorders/>
            <w:tcMar>
              <w:right w:w="8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35" w:type="dxa"/>
            <w:tcBorders/>
            <w:tcMar>
              <w:right w:w="8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35" w:type="dxa"/>
            <w:tcBorders/>
            <w:tcMar>
              <w:right w:w="8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445"/>
        <w:gridCol w:w="7335"/>
      </w:tblGrid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35" w:type="dxa"/>
            <w:tcBorders/>
            <w:tcMar>
              <w:right w:w="8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335" w:type="dxa"/>
            <w:tcBorders/>
            <w:tcMar>
              <w:right w:w="8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inmot@permregion.ru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335" w:type="dxa"/>
            <w:tcBorders/>
            <w:tcMar>
              <w:right w:w="8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02416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335" w:type="dxa"/>
            <w:tcBorders/>
            <w:tcMar>
              <w:right w:w="8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88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335" w:type="dxa"/>
            <w:tcBorders/>
            <w:tcMar>
              <w:right w:w="8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банов Илья Рамилевич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335" w:type="dxa"/>
            <w:tcBorders/>
            <w:tcMar>
              <w:right w:w="8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445"/>
        <w:gridCol w:w="7335"/>
      </w:tblGrid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335" w:type="dxa"/>
            <w:tcBorders/>
            <w:tcMar>
              <w:right w:w="8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спортивно-массовых мероприятий в Мотовилихинском районе города Перми в 2011 году.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335" w:type="dxa"/>
            <w:tcBorders/>
            <w:tcMar>
              <w:right w:w="8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36 000,00 Российский рубль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335" w:type="dxa"/>
            <w:tcBorders/>
            <w:tcMar>
              <w:right w:w="8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1200 Проведение спортивно - зрелищных мероприятий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35" w:type="dxa"/>
            <w:tcBorders/>
            <w:tcMar>
              <w:right w:w="8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е с Техническим заданием и Календарным планом (Приложения № 1, 2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445"/>
        <w:gridCol w:w="7335"/>
      </w:tblGrid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35" w:type="dxa"/>
            <w:tcBorders/>
            <w:tcMar>
              <w:right w:w="8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учреждения, сооружения и площадки Мотовилихинского района города Перми.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35" w:type="dxa"/>
            <w:tcBorders/>
            <w:tcMar>
              <w:right w:w="8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контракта по 15.12.2011 года в соответствие с Календарным планом (Приложение № 2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445"/>
        <w:gridCol w:w="7335"/>
      </w:tblGrid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335" w:type="dxa"/>
            <w:tcBorders/>
            <w:tcMar>
              <w:right w:w="8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8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445"/>
        <w:gridCol w:w="7335"/>
      </w:tblGrid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335" w:type="dxa"/>
            <w:tcBorders/>
            <w:tcMar>
              <w:right w:w="8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445"/>
        <w:gridCol w:w="7335"/>
      </w:tblGrid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335" w:type="dxa"/>
            <w:tcBorders/>
            <w:tcMar>
              <w:right w:w="8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5.2011 10:00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335" w:type="dxa"/>
            <w:tcBorders/>
            <w:tcMar>
              <w:right w:w="8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5.2011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335" w:type="dxa"/>
            <w:tcBorders/>
            <w:tcMar>
              <w:right w:w="8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445"/>
        <w:gridCol w:w="7335"/>
      </w:tblGrid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3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5.20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района                                                                                         С.В. Мальцев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56:00Z</dcterms:created>
  <dc:creator>131901</dc:creator>
  <dc:description/>
  <dc:language>en-US</dc:language>
  <cp:lastModifiedBy>131901</cp:lastModifiedBy>
  <dcterms:modified xsi:type="dcterms:W3CDTF">2011-05-17T04:59:00Z</dcterms:modified>
  <cp:revision>1</cp:revision>
  <dc:subject/>
  <dc:title/>
</cp:coreProperties>
</file>