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1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ой работы по месту жительства в Мотовилихинском районе города Перми в 2011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nmot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ой работы по месту жительства в Мотовилихинском районе города Перми в 2011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0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470 Услуги в области физической культуры и спорта проч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ребованиями к оказываемым услуга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ртивные площадки Мотовилихинского района города Перми по согласованию с заказчико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настоящего контракта по 15.12.2011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      С.В.Мальц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7:00Z</dcterms:created>
  <dc:creator>b</dc:creator>
  <dc:description/>
  <cp:keywords/>
  <dc:language>en-US</dc:language>
  <cp:lastModifiedBy>131901</cp:lastModifiedBy>
  <cp:lastPrinted>2011-05-17T16:36:00Z</cp:lastPrinted>
  <dcterms:modified xsi:type="dcterms:W3CDTF">2011-05-17T10:36:00Z</dcterms:modified>
  <cp:revision>4</cp:revision>
  <dc:subject/>
  <dc:title>a</dc:title>
</cp:coreProperties>
</file>