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К/1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szCs w:val="22"/>
        </w:rPr>
      </w:pPr>
      <w:r>
        <w:rPr>
          <w:color w:val="000000"/>
        </w:rPr>
        <w:t xml:space="preserve">на право заключить муниципальный контракт </w:t>
      </w:r>
      <w:r>
        <w:rPr/>
        <w:t>на оказание услуг по информированию населения города Перми по освещению мероприятий общественных инициатив через средства массовой информации посредством телевизионного эфирного вещани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015630000871100002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 17 мая 2011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</w:t>
        <w:tab/>
        <w:t xml:space="preserve">          14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>
          <w:color w:val="000000"/>
        </w:rPr>
        <w:t xml:space="preserve">на право заключить муниципальный контракт </w:t>
      </w:r>
      <w:r>
        <w:rPr/>
        <w:t xml:space="preserve">на оказание услуг по информированию населения через печатные средства массовой информации </w:t>
      </w:r>
      <w:r>
        <w:rPr>
          <w:b/>
          <w:color w:val="000000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92 48, 212 62 9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nf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10 мая 2011г.  (Протокол вскрытия конвертов с заявками на участие в открытом конкурсе № 11К/1/1 от 10 мая 2011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53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лекомпания «Рифей-Пермь», 614000, г. Пермь, ул. Ленина, 3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единственным участником конкурса следующего участника размещения заказа, </w:t>
      </w:r>
      <w:r>
        <w:rPr>
          <w:sz w:val="22"/>
          <w:szCs w:val="22"/>
        </w:rPr>
        <w:t>подавшим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лекомпания «Рифей-Пермь», 614000, г. Пермь, ул. Ленина, 3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епкасов Р.Ю.   -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   -   «за»</w:t>
            </w:r>
            <w:r>
              <w:rPr>
                <w:bCs/>
                <w:i/>
                <w:sz w:val="22"/>
                <w:szCs w:val="22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Савина Н.Ю.      -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конкурс несостоявшимся на основании ч. 4 ст. 27 Федерального закона № 94-ФЗ от 21.07.2005, т.к. допуске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328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мпель Наталья Никола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7:00Z</dcterms:created>
  <dc:creator>ump15</dc:creator>
  <dc:description/>
  <cp:keywords/>
  <dc:language>en-US</dc:language>
  <cp:lastModifiedBy>Опер2</cp:lastModifiedBy>
  <cp:lastPrinted>2011-05-17T16:29:00Z</cp:lastPrinted>
  <dcterms:modified xsi:type="dcterms:W3CDTF">2011-05-17T10:29:00Z</dcterms:modified>
  <cp:revision>8</cp:revision>
  <dc:subject/>
  <dc:title>ПРОТОКОЛ № 01/03-07</dc:title>
</cp:coreProperties>
</file>