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к №37 от «17» мая 2011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реактивов для биохимической лаборатории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2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24"/>
        <w:gridCol w:w="1473"/>
        <w:gridCol w:w="1181"/>
        <w:gridCol w:w="934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реакти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Ф (индуктор агрегации тромбоцит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ампласти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киназа сух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неорганиче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ы для СР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 латекс-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для окраски белковых фра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ы измерительные ДГ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определения глюкозы и лакт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адренали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тромбо-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кюветные стрип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4 свободный 96 тес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– 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 общий 96 тес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лаб. оборудован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абочих растворов К-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ежедневной промыв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-глюкоз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глютинирующая тест-сыворо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клон. агглют. тест-сыворо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кл. тест-сыворо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кл. тест-сыворо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ный экспресс-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фибриноген-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киназ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глутамилтрансфераз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холестери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мо- фа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ы для мультикювет. касс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125 96тес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6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 для опред. глюкозы и лакт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,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,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70</w:t>
            </w:r>
          </w:p>
        </w:tc>
      </w:tr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50 93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USER</cp:lastModifiedBy>
  <cp:lastPrinted>2011-05-17T14:52:00Z</cp:lastPrinted>
  <dcterms:modified xsi:type="dcterms:W3CDTF">2011-05-17T11:58:00Z</dcterms:modified>
  <cp:revision>13</cp:revision>
  <dc:subject/>
  <dc:title/>
</cp:coreProperties>
</file>