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 от «17» мая 2011 года № 37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на поставку реактивов и расходных материалов для биохимической лаборатории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З «Городская клиническая поликлиника №4»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утовкина Светла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tabs>
                <w:tab w:val="clear" w:pos="9356"/>
                <w:tab w:val="left" w:pos="0" w:leader="none"/>
                <w:tab w:val="left" w:pos="9720" w:leader="none"/>
              </w:tabs>
              <w:ind w:left="0" w:right="-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лжны отвечать требованиям, указанным в техническом задании (Приложение № 2). Товар должен быть сертифицирован (сертификат предоставляется при поставке товара), наличие  лицензии по фармацевтической деятельности (лицензия предоставляется при заключении договора).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поставок в течение 3 дней с момента заключения Гражданско-правового договора по заявке заказчик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ериод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момента заключения договора по 31.07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чальная (максимальная) цена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50 930 (Триста пятьдесят тысяч девятьсот тридцать) рублей 0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боснование начальной (максимальной) цены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ая (максимальная) цена сформирована исходя из предоставленных коммерческих предложений, расчет которой приведен в Приложении №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27» мая 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подписания победителем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/>
              <w:ind w:hanging="0"/>
              <w:jc w:val="left"/>
              <w:rPr/>
            </w:pPr>
            <w:r>
              <w:rPr>
                <w:sz w:val="19"/>
                <w:szCs w:val="19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</w:t>
            </w:r>
            <w:r>
              <w:rPr>
                <w:sz w:val="18"/>
                <w:szCs w:val="18"/>
              </w:rPr>
              <w:t>более 20 дней со дня размещения протокола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9"/>
                <w:szCs w:val="19"/>
              </w:rPr>
              <w:t xml:space="preserve"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0» сентября 2011 года.         </w:t>
            </w:r>
          </w:p>
        </w:tc>
      </w:tr>
      <w:tr>
        <w:trPr>
          <w:trHeight w:val="57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начальной (максимальной) цены гражданско-правового договора – Приложение № 4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Цитата"/>
    <w:basedOn w:val="Normal"/>
    <w:qFormat/>
    <w:pPr>
      <w:tabs>
        <w:tab w:val="clear" w:pos="708"/>
        <w:tab w:val="left" w:pos="9356" w:leader="none"/>
      </w:tabs>
      <w:snapToGrid w:val="false"/>
      <w:ind w:left="993" w:right="-7" w:hanging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comp</cp:lastModifiedBy>
  <cp:lastPrinted>2011-05-17T13:10:00Z</cp:lastPrinted>
  <dcterms:modified xsi:type="dcterms:W3CDTF">2011-05-17T07:11:00Z</dcterms:modified>
  <cp:revision>65</cp:revision>
  <dc:subject/>
  <dc:title>Котировка</dc:title>
</cp:coreProperties>
</file>