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9"/>
          <w:szCs w:val="20"/>
        </w:rPr>
      </w:pPr>
      <w:r>
        <w:rPr>
          <w:rFonts w:cs="Times New Roman" w:ascii="Times New Roman" w:hAnsi="Times New Roman"/>
          <w:sz w:val="19"/>
          <w:szCs w:val="20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9"/>
          <w:szCs w:val="20"/>
        </w:rPr>
      </w:pPr>
      <w:r>
        <w:rPr>
          <w:rFonts w:cs="Times New Roman" w:ascii="Times New Roman" w:hAnsi="Times New Roman"/>
          <w:sz w:val="19"/>
          <w:szCs w:val="20"/>
        </w:rPr>
        <w:t>к Извещению о запросе котирово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9"/>
          <w:szCs w:val="20"/>
        </w:rPr>
      </w:pPr>
      <w:r>
        <w:rPr>
          <w:rFonts w:cs="Times New Roman" w:ascii="Times New Roman" w:hAnsi="Times New Roman"/>
          <w:sz w:val="19"/>
          <w:szCs w:val="20"/>
        </w:rPr>
        <w:t>от  «17» мая 2011 г № 3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  <w:szCs w:val="27"/>
        </w:rPr>
        <w:t>Техническое задание</w:t>
      </w:r>
    </w:p>
    <w:tbl>
      <w:tblPr>
        <w:tblW w:w="100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10"/>
        <w:gridCol w:w="4794"/>
        <w:gridCol w:w="2228"/>
        <w:gridCol w:w="1732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  <w:t>№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  <w:t>п/п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  <w:t>Требова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  <w:t>Параметры и услов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  <w:t>Предлагаемые характеристики (указать)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Торговое наименование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оизводитель, страна происхожд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Набор реагентов для постановки тимоловой пробы в сыворотке кров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Количество определений  в наборе, не менее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3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остав набора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концентрат тимолового реактив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 фл × 10 м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барий хлористый  (0,0481 моль/л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 фл × 3 м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ерная кислота (2,5 моль/л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 фл × 10 м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Чувствительность  S-H, не более, ед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0,1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Линейность в диапазоне,  S-H, не менее, ед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 - 2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  <w:t>Количество, набо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оизводитель, страна происхожд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егистрационное удостоверени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т_______№_______, сроком действия до___________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Набор реагентов для определения концентрации хлоридов в сыворотке (плазме) крови и моче колориметрическим методом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остав набора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●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реагент № 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0 м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Монореагент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Hg(SCN)2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 ммоль/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Fe(NO3)3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0 ммоль/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HNO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 ммоль/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●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реагент № 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0 м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Калибрато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Хлоридион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0 ммоль/л (354,6 мг/100 мл)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Линейность – отклонение не более 5 % в диапазоне концентраций 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5-120 ммоль/л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Чувствительность, не более, моль/л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5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Коэффициент вариации, не более, %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Время проведения анализа, мин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5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Количество, набо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оизводитель, страна происхожд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аспорт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Индуктор агрегации тромбоцит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Аденозин-5-дифосфорная кислота динатриевая сол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Моляльная масс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71,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Фасовк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 мг × 2 ф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Растворител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,5 мл× 2 ф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Хранение комплекта должно проводиться при температуре +2 +8 °C в течение всего срока годност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Количество, набо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оизводитель, страна происхожд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Реагент для определения протромбинового времени и фибриноген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Состав набора: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Лиофилизированный рекомбинантный человеческий тканевой фактор, связанный с высокоочищенными синтетическими фосфолипидам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 х 20 м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Дилюент для рекомбинпластин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 фл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Объем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00 м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МИЧ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Количество, набо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оизводитель, страна происхожд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егистрационное удостоверени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т_______№_______, сроком действия до___________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Кали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Турбидиметрический метод без депротеинезаци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остав набора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монореагент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NaOH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00 ммоль/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тетрафенилборат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60 ммоль/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детергент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табилизатор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калибрато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кали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 ммоль/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Объем набор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0 м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Длина волн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78 (ФЭК - 590) нм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Линейность в диапазоне концентраци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т 2,0 до 10,0 ммоль/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Отклонение, не более, %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Чувствительност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 ммоль/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Коэффициент вариации, не более, %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Время проведения анализа, не более, мин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Количество, набо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Торговое наименование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оизводитель, страна происхожд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 xml:space="preserve">Стрептокиназа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Наличие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ля диагностических обследовани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Наличие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Форма выпуск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иофилизат в ампулах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Ферментативная активность (в амп.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00-1200 е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оличество ампул в упаковк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Количество, упаковк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2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оизводитель, страна происхожд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егистрационное удостоверени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т_______№_______, сроком действия до___________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Фосфо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Фотометрический тест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остав набора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  <w:t>Реагент № 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 х 100 м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Гептамолибдат аммо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0,3   ммоль/л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ерная кислота (рН &lt; 1,0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60 ммоль/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Детергент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 %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Активатор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табилизатор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  <w:t>Стандарт фосфор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 х 5 м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Фосфо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,2 ммоль/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Линейност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,4 ммоль/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Количество, набо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оизводитель, страна происхожд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егистрационное удостоверени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т_______№_______, сроком действия до___________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Кальци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 xml:space="preserve">Фотометрический тест, метод с о-крезолфталеинкомплексоном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остав набора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  <w:t>Буфе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 х 100 м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лизиновый буфер (pH = 11,1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0,2   моль/л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азид натр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,095 %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  <w:t>Окрашивающий реагент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 х 100 м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8 – гидроксихинолин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14 ммоль/л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о-Крезолфталеинкомплексон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0,1 ммоль/л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оляная кисло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40 ммоль/л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  <w:t>Стандарт кальц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 х 3 м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кальций (II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2 (8)  ммоль/л  (мг/дл)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азид натр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,095 %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Рабочий реагент сохраняет стабильность в течение 3 дней при хранении при температуре от 15 до 25°C или в течение 7 дней при </w:t>
              <w:br/>
              <w:t>температуре хранения от 2 до 8°C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Длина волн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70, 546; Hg 578 нм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Количество, набо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оизводитель, страна происхожд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Капилляр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ля постановки  реакции преципитации к С-реактивному белку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нутренний диамет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 ± 0,1 мм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Толщина стенк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,5 мм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лин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0 мм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Количество, шт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1 5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оизводитель, страна происхожд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егистрационное удостоверени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т_______№_______, сроком действия до___________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С-реактивный бело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Метод латекс-агглютинаци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оличество определени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остав набора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●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реагент № 1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 СРБ-латекс суспенз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●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реагент № 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 разбавител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●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реагент № 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- положительный контроль – СРБ, не менее, мг/л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10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●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реагент № 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- отрицательный контроль – СРБ, не более, мг/л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●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реагент № 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 слабоположительный контроль - СРБ в диапазоне, мг/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от 5 до 10 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●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тест-пластина (слайд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Чувствительность в диапазоне концентраций СРБ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т 5 до 10  мг/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Антисыворотка моноспецифична по отношению к СРБ человек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Количество, набо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2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оизводитель, страна происхожд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аспорт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Краситель для окраски белковых фракци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унцовый 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5 м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Количество, флакон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оизводитель, страна происхожд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Кюветы с шариками для коагулометр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ювет количество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00 ш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Шариков количество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00 ш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  <w:t>Количество, набо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Торговое наименование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оизводитель, страна происхожд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егистрационное удостоверени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т_______№_______, сроком действия до___________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Набор реактивов для определения глюкозы и лактата для анализатора серии Super GL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Наличие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истемный гемолизирующий раство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х 1 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Количество, набо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Торговое наименование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оизводитель, страна происхожд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Набор реагент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Наличие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ля диагностики врожденных и приобретенных нарушений тромбо-цитарного гемостаз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Наличие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Фасовк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 ф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остав набора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 адреналин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о флаконе темного стекл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 растворитель для адреналин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,5 м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Количество, набо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Торговое наименование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оизводитель, страна происхожд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егистрационное удостоверени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т_______№_______, сроком действия до___________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Набор реагент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Наличие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ля определения тромбинового времен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Наличие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остав набора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- тромбин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 фл. × 6-8 ед. NIH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- стандарт-плазм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 фл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Количество, набо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Торговое наименование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оизводитель, страна происхожд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Мультикюветный тре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ля биохимического анализатора CLIMA МС-1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5-секционных мультикювет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оличество в упаковк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0 шту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  <w:t>Количество, упаково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оизводитель, страна происхожд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егистрационное удостоверени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т_______№_______, сроком действия до___________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9"/>
                <w:szCs w:val="19"/>
                <w:lang w:eastAsia="ru-RU"/>
              </w:rPr>
              <w:t>Набор реагентов для иммуноферментного определения свободного тироксина в сыворотке и плазме крови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ланшет, не мене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 лунок × 12 стрипо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Исследуемый образец: сыворотка, плазм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Метод - количественны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Суммарное время проведения анализа (инкубаций), не более, мин.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75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Температура инкубаци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7 °С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Количество калибраторов, не боле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Концентрация калибраторов: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первый калибрато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 пмоль/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второй калибрато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 пмоль/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третий калибрато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5 пмоль/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четвертый калибрато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0 пмоль/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пятый калибрато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0 пмоль/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Диапазон определения концентраций, не мене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-100  пмоль/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Чувствительность, не более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,5 пмоль/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  <w:t>Количество, упаково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Торговое наименование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оизводитель, страна происхожд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егистрационное удостоверени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т_______№_______, сроком действия до___________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Реактив для определения активированного парциального тромбопластинового времен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Наличие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остав набора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Раствор, содержащий мозговые фосфолипиды, эллаговую кислоту, буфер и стабилизаторы, 5 м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 фл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Хлорид кальция, 0,277% раствор, 10 м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 фл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Проведение анализа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Коагулометрический вариант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Мануальный вариант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Количество, набо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оизводитель, страна происхожд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егистрационное удостоверени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т_______№_______, сроком действия до___________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Набор реагентов для иммуноферментного определения общего простатаспецифического антигена в сыворотке кров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Планшет, не менее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 лунок × 12 стрипо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Исследуемый образец: сыворотка, плазм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Метод - количественны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Суммарное время проведения анализа (инкубаций), не более, мин.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Температура инкубации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7 °С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Количество калибраторов, не менее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Концентрация калибраторов: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первый калибрато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 нг/м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второй калибрато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,5 нг/м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третий калибрато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 нг/м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четвертый калибрато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 нг/м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пятый калибрато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0 нг/м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Диапазон определения концентраций, не менее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,5-30 нг/м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  <w:t>Количество, набо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Торговое наименовани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оизводитель, страна происхожд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Бумага для лабораторного оборудования с тепловой записью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Наличие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Ширина, мм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110 мм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Форма выпуск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уло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Количество, рулон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1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Торговое наименовани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оизводитель, страна происхожд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Комплект рабочих растворов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три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али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оличество анализ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00-1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сушительных зондов, шт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6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Количество, набо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оизводитель, страна происхожд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егистрационное удостоверени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т_______№_______, сроком действия до___________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 xml:space="preserve">Набор реагентов  для ежедневной промывки к анализатору ионоселективному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остав набора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-разбавител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 фл × 90,0 м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-реагент для ежедневной очистки (пепсин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 фл × 0,3 гр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  <w:t>Количество, набо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Торговое наименование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оизводитель, страна происхожд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егистрационное удостоверени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т_______№_______, сроком действия до___________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Набор реагентов для определения глюкоз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Наличие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Глюкозооксидазный метод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Наличие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остав набора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Таблетированная буферно-субстратная смес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 шт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Таблетированная ферментная смес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 шт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Таблетированная антикоагуляционная смес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 шт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алибратор глюкозы 10 мМ-5 м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 фл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оличество определени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Количество, набо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1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Торговое наименовани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оизводитель, страна происхожд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егистрационное удостоверени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т_______№_______, сроком действия до___________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 xml:space="preserve">Агглютинирующая тест-сыворотка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ектин из семян конских боб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лассификация антигена А по подгруппам А1 и А2 на плоскости  и в пробирк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Объем флакон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 м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Количество, фл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2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Торговое наименование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оизводитель, страна происхожд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егистрационное удостоверени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т_______№_______, сроком действия до___________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 xml:space="preserve">Моноклональная агглютинирующая тест-сыворотка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Клон RUM-1Р3х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ысокий титр антител IgM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оноклональные анти-D антитела человека класса IgM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еагент стабилен по рабочим показателям на протяжении всего срока годност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Агглютинация наступает в течение первых нескольких секунд за счет высокого титра антите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теклянные флаконы с пипетками-капельницам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Объем флакон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 м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оличество тест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асход реагента на 1 исследовани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0 мк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Изготовлен из надосадочных жидкостей клеточных культур из клеточных линий гетерогибридом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Количество, фл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2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Торговое наименование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оизводитель, страна происхожд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егистрационное удостоверени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т_______№_______, сроком действия до___________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 xml:space="preserve">Моноклональная тест-сыворотка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Клон 6F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ысокий титр антител IgM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ышиное моноклональное антитело класса IgM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еагент стабилен по рабочим показателям на протяжении всего срока годност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Агглютинация наступает в течение первых нескольких секунд за счет высокого титра антите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теклянные флаконы с пипетками-капельницам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Объем флакон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 м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оличество тест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Изготовлен из надосадочных жидкостей клеточных культур из клеточных линий мышиной гетерогибридом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асход реагента на 1 исследовани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0 мк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Количество, флакон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2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Торговое наименование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оизводитель, страна происхожд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егистрационное удостоверени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т_______№_______, сроком действия до___________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 xml:space="preserve">Моноклональная тест-сыворотка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Клон LB-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ысокий титр антител IgM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ышиное моноклональное антитело класса IgM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еагент стабилен по рабочим показателям на протяжении всего срока годност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Агглютинация наступает в течение первых нескольких секунд за счет высокого титра антите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теклянные флаконы с пипетками-капельницам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Объем флакон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 м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оличество тест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Изготовлен из надосадочных жидкостей клеточных культур из клеточных линий мышиной гетерогибридом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асход реагента на 1 исследовани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0 мк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Количество, фл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2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оизводитель, страна происхожд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егистрационное удостоверени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т_______№_______, сроком действия до___________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Латексный экспресс-тест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 xml:space="preserve">Для качественного определения антител к ДНК,  ассоциированных  с  системной красной волчанкой, в сыворотке крови человека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Количество определени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остав набора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КВ латексный реагент (белая крышка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 м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успензия латексных частиц, покрытых н-ДНК из тимуса теленк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Положительный контроль (красная крышка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,5 м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Человеческая сыворотка с концентрацией антител к ДНК, достаточной для выраженной агглютинации латекс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Отрицательный контроль (зеленая крышка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 м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ыворотка, не дающая реакции агглютинации с латексным реагентом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Слайд с 6 тестовыми ячейками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Азид натрия в качестве консерван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,095 %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Температура хран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т 2 до 8 °С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Количество, набор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Торговое наименование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оизводитель, страна происхожд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егистрационное удостоверени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т_______№_______, сроком действия до___________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Набор реагентов для определения содержания фибриноген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Наличие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едназначен для работы на всех типах коагулометр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остав набора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Тромбин содержащий легкую фракцию коалин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 фл. × 2 м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имидазоловый буфе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 фл. × 5 м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лазма-калибрато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 фл. × 1  м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Количество, набор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Торговое наименование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оизводитель, страна происхожд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егистрационное удостоверени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т_______№_______, сроком действия до___________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Реактив для качественного определения в плазме крови фибрин-мономерных комплекс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Наличие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остав набора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Флаконный вариант: орто-фенантролина гидрохлорид, 70 мг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 фл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Контроль-минус (лиофилизированная плазма человека, не содержащая РФМК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 фл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Контроль-плюс (лиофилизированная плазма человека, содержащая РФМК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 фл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Количество, набор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оизводитель, страна происхожд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егистрационное удостоверени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т_______№_______, сроком действия до___________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 xml:space="preserve">Креатинкиназа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Кинетический метод согласно рекомендациям IFCC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Процедура проведения анализа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- однореагентная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 двухреагентная (реагенты готовы к применению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табильность реагентов после вскрытия флакона до конца срока годности при температуре 2-8 С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табильность рабочего раствора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 при температуре 2-8 С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vertAlign w:val="superscript"/>
                <w:lang w:eastAsia="ru-RU"/>
              </w:rPr>
              <w:t xml:space="preserve">° 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е менее  30 дне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 при температуре 15-25 С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vertAlign w:val="superscript"/>
                <w:lang w:eastAsia="ru-RU"/>
              </w:rPr>
              <w:t xml:space="preserve">°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е менее 3 дне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остав набора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●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ферментативный реагент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0 м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 имидазоловый буфер (рН 6,5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,1 ммоль/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 глюкоз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 ммоль/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 ацетат маг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 ммоль/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 N-ацетилцистеин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,2 ммоль/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 АМФ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 ммоль/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 диаденозин пентафосфат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 мкмоль/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 NADP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 ммоль/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 ГК, не мене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 Е/м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 ЭД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 ммоль/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 SH-стабилизато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5 ммоль/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 азид натр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,095 %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●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убстрат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 м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 АДФ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 ммоль/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- Г-6Ф-ДГ, не менее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,8 Е/м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- креатинфосфат,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0 ммоль/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 азид натр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,095 %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Длина волн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Hg 365, 340 или Hg 334 нм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Линейност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,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Исследуемый образец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 сыворотк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 гепаринизированная плазм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 ЭДТА плазм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3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Количество, набор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оизводитель, страна происхожд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егистрационное удостоверени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т_______№_______, сроком действия до___________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Гамма-глутамилтрансфераз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Метод: Szasz/Persijn, колориметрический, кинетически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остав R 1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Три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5 ммоль/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Глицил-глицин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5 ммоль/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Азид натр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,095%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остав R 2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L-γ-глутамил-3-карбокси-4-нитроанилид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 ммоль/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Азид натр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,095 %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Линейность в диапазон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т 8,0 до 230 Е/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табильность в течение срока, указанного на этикетке при температуре от +2°С до +8°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Реагент в жидкой форм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Фасовка: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R 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5 х 80 м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R 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1 х 100 м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Количество, набор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оизводитель, страна происхожд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егистрационное удостоверени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т_______№_______, сроком действия до___________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Осаждающий реагент и стандарт для использования совместно с набором для определения холестерин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табильность ферментативного реагента при температуре 2-25 С° в течение всего срока годност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остав набора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Осаждающий реагент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 х 80 м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фосфовольфрамовая кисло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,55 ммоль/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хлорид маг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5,0 ммоль/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тандарт холестерин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 х 3 м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холестерин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,29 ммоль/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Количество, набо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оизводитель, страна происхожд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егистрационное удостоверени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т_______№_______, сроком действия до___________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Мочевая кисло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Ферментативный уриказный метод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остав набора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●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ферментативный реагент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00 м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 фосфатный буфе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0 ммоль/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 4-аминофеназон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,3 ммоль/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 ДХГБ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 ммоль/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 уриказа, не менее, Е/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- пероксидаза, не менее, Е/л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●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тандарт мочевой кислот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 м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 мочевая кисло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76 (8) мкмоль/л (мг/дл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Длина волн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20, Hg 546 нм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табильность ферментативного реагента при температуре 15-25 С° , не менее, недел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табильность реагентов при температуре 2-8 С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vertAlign w:val="superscript"/>
                <w:lang w:eastAsia="ru-RU"/>
              </w:rPr>
              <w:t>°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до конца срока годност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Исследуемый образец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 сыворотк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 гепаринизированная или ЭДТА-плазм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 моч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Линейност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 (1190)  мг/дл (мкмоль/л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2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Количество, набор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оизводитель, страна происхожд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егистрационное удостоверени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т_______№_______, сроком действия до___________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Антистрептолизин-О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Метод латекс-агглютинаци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оличество определени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остав набора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●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реагент № 1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 АСО-латекс суспенз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●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реагент № 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 разбавител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●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реагент № 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 положительный контроль – АСО, не мене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50 МЕ/м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●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реагент № 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- отрицательный контроль – АСО, не более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50-250 МЕ/м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●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реагент № 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- слабоположительный контроль - АСО в диапазон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т 150 до 250 МЕ/м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 ●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тест-пластина (слайд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Чувствительность в диапазоне концентраций АСО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т 150 до 250 МЕ/м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Количество, набор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оизводитель, страна происхожд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егистрационное удостоверени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т_______№_______, сроком действия до___________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Набор реагентов для определения ревматоидного фактор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Метод латекс-агглютинации, качественное и полуколичественное определени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остав набора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Ф-латекс суспенз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азбавител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Положительный контроль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е более 16 МЕ/м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Отрицательный контроль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е менее 6-16 МЕ/м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лабоположительный контрол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е менее 6-16 МЕ/м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Тест-пластина (слайд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оличество определени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Количество, набор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Торговое наименование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оизводитель, страна происхожд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Рабочая станция для анализатора  CLIMA МС-1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  <w:t>Количество, шт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оизводитель, страна происхожд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егистрационное удостоверени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т_______№_______, сроком действия до___________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Набор реагентов для иммуноферментного определения антигена СА 125 в сыворотке (плазме) кров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 xml:space="preserve">Фотометрический метод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дностадийный конкурентный иммуноферментный анализ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Количество анализов, включая контрол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Формат планшета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6 луночный, разделяемый: 12 стрипов по 8 луно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Образец для анализа: сыворотка, плазм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ыворотка, плазм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Температура инкубаци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7°С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Общее время инкубаци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е более 75 мин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Раствор ТМБ однокомпонентный, готовый к употреблению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Длина волны, не боле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50 нм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Количественный метод ИФА анализ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Количество калибровочных проб, содержащих 0; 25; 50; 100; 200; 400 ЕД/мл СА-12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Контрольная сыворотк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Диапазон выявления концентраци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0-500 МЕ/л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Чувствительност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0,3 нг/мл.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топ-реагент, конъюгат, готовые к употреблению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Цветовая индикация внесения реагентов в лунку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Протокол адаптации к анализатору Bio-Rad 68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Количество, набор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Торговое наименование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оизводитель, страна происхожд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каз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Сенсор для автоматического анализатора  глюкозы и лактата «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val="en-US" w:eastAsia="ru-RU"/>
              </w:rPr>
              <w:t>Super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val="en-US" w:eastAsia="ru-RU"/>
              </w:rPr>
              <w:t>Glucosa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val="en-US" w:eastAsia="ru-RU"/>
              </w:rPr>
              <w:t>Ambulanse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9"/>
                <w:szCs w:val="19"/>
                <w:lang w:eastAsia="ru-RU"/>
              </w:rPr>
              <w:t>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лич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9"/>
                <w:szCs w:val="19"/>
                <w:lang w:eastAsia="ru-RU"/>
              </w:rPr>
              <w:t>Количество определении, не мене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 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  <w:t>Количество, шт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  <w:t>Сумма итого: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ru-RU"/>
              </w:rPr>
              <w:t>350 930,00 рублей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6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Остаточный срок годности не менее 60 % от срока, установленного производителем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9:46:00Z</dcterms:created>
  <dc:creator>Lera</dc:creator>
  <dc:description/>
  <cp:keywords/>
  <dc:language>en-US</dc:language>
  <cp:lastModifiedBy>comp</cp:lastModifiedBy>
  <cp:lastPrinted>2011-05-12T11:58:00Z</cp:lastPrinted>
  <dcterms:modified xsi:type="dcterms:W3CDTF">2011-05-17T04:06:00Z</dcterms:modified>
  <cp:revision>21</cp:revision>
  <dc:subject/>
  <dc:title/>
</cp:coreProperties>
</file>