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7» мая 2011 года № 40</w:t>
      </w:r>
    </w:p>
    <w:p>
      <w:pPr>
        <w:pStyle w:val="TextBody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охранных услуг по адресу: г. Пермь, ул. Хабаровская, 56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траков Александр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Хабаровская, 56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26.05.2011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4 560 (Тридцать четыре тысячи пятьсот шестьдесят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ая (максимальная) цена Договора сформирована из  предоставленных коммерческих предложений, расчет которой приведен в Приложение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«24» мая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 xml:space="preserve">. 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начальной (максимальной) цены Гражданско-правового договора – Приложение № 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5-17T13:34:00Z</cp:lastPrinted>
  <dcterms:modified xsi:type="dcterms:W3CDTF">2011-05-17T07:35:00Z</dcterms:modified>
  <cp:revision>55</cp:revision>
  <dc:subject/>
  <dc:title/>
</cp:coreProperties>
</file>