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40 от 17.05.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й (максимальной) цены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гражданско-правового договор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оказание охранных услуг по адресу: г. Пермь, ул. Хабаровская,56 для МУЗ «Городская клиническая поликлиника № 4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 как среднее арифметическое, исходя из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644"/>
        <w:gridCol w:w="1884"/>
        <w:gridCol w:w="1230"/>
        <w:gridCol w:w="821"/>
        <w:gridCol w:w="1278"/>
      </w:tblGrid>
      <w:tr>
        <w:trPr/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ки машины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рческие предложения для определения начальной (максимальной) цены договора (стоимость 1 часа в руб.) 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ас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часа услуг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до 9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 до 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60,0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56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47:00Z</dcterms:created>
  <dc:creator>1</dc:creator>
  <dc:description/>
  <cp:keywords/>
  <dc:language>en-US</dc:language>
  <cp:lastModifiedBy>USER</cp:lastModifiedBy>
  <cp:lastPrinted>2011-05-17T13:51:00Z</cp:lastPrinted>
  <dcterms:modified xsi:type="dcterms:W3CDTF">2011-05-17T11:47:00Z</dcterms:modified>
  <cp:revision>2</cp:revision>
  <dc:subject/>
  <dc:title/>
</cp:coreProperties>
</file>