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2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 от 17.05.2011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i/>
          <w:i/>
          <w:sz w:val="20"/>
          <w:szCs w:val="20"/>
        </w:rPr>
      </w:pPr>
      <w:r>
        <w:rPr>
          <w:rFonts w:cs="Courier New" w:ascii="Courier New" w:hAnsi="Courier New"/>
          <w:b/>
          <w:bCs/>
          <w:i/>
          <w:sz w:val="20"/>
          <w:szCs w:val="20"/>
        </w:rPr>
        <w:t>На поставку оборудования и ПО для функционирования городской информационной системы мониторинга безопасности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i/>
          <w:i/>
          <w:caps/>
          <w:sz w:val="20"/>
          <w:szCs w:val="20"/>
        </w:rPr>
      </w:pPr>
      <w:r>
        <w:rPr>
          <w:rFonts w:cs="Courier New" w:ascii="Courier New" w:hAnsi="Courier New"/>
          <w:b/>
          <w:bCs/>
          <w:i/>
          <w:caps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Courier New" w:hAnsi="Courier New" w:eastAsia="Courier New" w:cs="Courier New"/>
          <w:b/>
          <w:b/>
          <w:i/>
          <w:i/>
          <w:caps/>
          <w:sz w:val="20"/>
          <w:szCs w:val="20"/>
        </w:rPr>
      </w:pPr>
      <w:r>
        <w:rPr>
          <w:rFonts w:eastAsia="Courier New" w:cs="Courier New" w:ascii="Courier New" w:hAnsi="Courier New"/>
          <w:b/>
          <w:i/>
          <w:caps/>
          <w:sz w:val="20"/>
          <w:szCs w:val="20"/>
        </w:rPr>
        <w:t xml:space="preserve">  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5066"/>
      </w:tblGrid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Пермь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7.05.2011г. 09:30 (время местное)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7.05.2011г. 10:00 (время местное)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Департамента общественной безопасности администрации города Перми в состав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  <w:u w:val="single"/>
              </w:rPr>
              <w:t>Председатель комиссии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рголин Сергей Николае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u w:val="single"/>
              </w:rPr>
              <w:t>Зам. председателя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Лимонова Татьяна Анатольевна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u w:val="single"/>
              </w:rPr>
              <w:t>Члены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Щепин Андрей Вадим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Меркушева Римма Егор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Секретарь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Тарасова Юлия Сергеевна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омер и название закупк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прос котировок № 2 на поставку оборудования и ПО для функционирования городской информационной системы мониторинга безопасност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3 мая 2011г.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оставка оборудования и ПО для функционирования городской информационной системы мониторинга безопасности 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00 000 руб.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оказания услуг</w:t>
            </w:r>
          </w:p>
        </w:tc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, ул. Чкалова, 5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оказания услуг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оборудования с учетом монтажа и пуско-наладки не может превышать 80 календарных дней с момента подписания муниципального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анс в размере 30% производится в течение 10 банковских дней со дня заключения муниципального контракта. Окончательный расчет производится путем перечисления денежных средств на расчетный счет исполнителя в течение 10 банковских дней с момента подписанного сторонами акта сдачи-приемки оборудования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Cs/>
          <w:caps/>
          <w:sz w:val="18"/>
          <w:szCs w:val="18"/>
        </w:rPr>
      </w:pPr>
      <w:r>
        <w:rPr>
          <w:rFonts w:cs="Courier New" w:ascii="Courier New" w:hAnsi="Courier New"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933"/>
        <w:gridCol w:w="1255"/>
        <w:gridCol w:w="1566"/>
        <w:gridCol w:w="1238"/>
        <w:gridCol w:w="114"/>
        <w:gridCol w:w="891"/>
        <w:gridCol w:w="1359"/>
        <w:gridCol w:w="1350"/>
        <w:gridCol w:w="336"/>
      </w:tblGrid>
      <w:tr>
        <w:trPr/>
        <w:tc>
          <w:tcPr>
            <w:tcW w:w="676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 (две) заявок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6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 (ноль) заявок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6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организационно-правовая форма (для юр.лица), Ф.И.О.(для физ.лица)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 New" w:hAnsi="Courier New" w:cs="Courier New"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iCs/>
                <w:sz w:val="16"/>
                <w:szCs w:val="16"/>
              </w:rPr>
              <w:t>Сумма контракта, без  НДС. (руб.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-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Андромеда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Самара, ул. Мирная, 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121003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2000,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кло-нить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соответствует требованиям предъявляемым к котировочной заявке, ст. 44 94-ФЗ (в заявке не указаны наименование и характеристики поставляемых товаров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«За»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.Н. Марголи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.А. Лимо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.В. Щепи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.С. Тарас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.Е.Меркуше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О «ИВС-Сети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Куйбышева, 7-1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0213857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025,38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опус-ти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ует требованиямустановленным в извещении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«За»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.Н. Марголи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.А. Лимо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.В. Щепи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.С. Тарас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.Е.Меркуше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Решение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28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Предложение о наиболее низкой цене услуг составило (руб.)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66025,38 (триста шестьдесят шесть тысяч двадцать пять рублей, 38 копеек)</w:t>
            </w:r>
          </w:p>
        </w:tc>
      </w:tr>
      <w:tr>
        <w:trPr>
          <w:trHeight w:val="28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Победителем в проведении запроса котировок признан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О «ИВС-Сети»</w:t>
            </w:r>
          </w:p>
        </w:tc>
      </w:tr>
      <w:tr>
        <w:trPr>
          <w:trHeight w:val="28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Единственная, соответствующая требованиям извещения, котировочная заявка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__   5            ________     "Против"___0____                   _ "Воздержался"__0____</w:t>
      </w:r>
    </w:p>
    <w:p>
      <w:pPr>
        <w:pStyle w:val="Normal"/>
        <w:tabs>
          <w:tab w:val="clear" w:pos="708"/>
          <w:tab w:val="left" w:pos="180" w:leader="none"/>
        </w:tabs>
        <w:spacing w:lineRule="exact" w:line="20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>
          <w:trHeight w:val="429" w:hRule="atLeast"/>
        </w:trPr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.Н. Марголин</w:t>
            </w:r>
          </w:p>
        </w:tc>
      </w:tr>
      <w:tr>
        <w:trPr>
          <w:trHeight w:val="429" w:hRule="atLeast"/>
        </w:trPr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м.председателя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.А.Лимонова</w:t>
            </w:r>
          </w:p>
        </w:tc>
      </w:tr>
      <w:tr>
        <w:trPr>
          <w:trHeight w:val="525" w:hRule="atLeast"/>
        </w:trPr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Ю.С. Тарасова</w:t>
            </w:r>
          </w:p>
        </w:tc>
      </w:tr>
      <w:tr>
        <w:trPr>
          <w:trHeight w:val="353" w:hRule="atLeast"/>
        </w:trPr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А.В. Щепин</w:t>
            </w:r>
          </w:p>
        </w:tc>
      </w:tr>
      <w:tr>
        <w:trPr>
          <w:trHeight w:val="345" w:hRule="atLeast"/>
        </w:trPr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Р.Е. Меркушева</w:t>
            </w:r>
          </w:p>
        </w:tc>
      </w:tr>
      <w:tr>
        <w:trPr>
          <w:trHeight w:val="345" w:hRule="atLeast"/>
        </w:trPr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8"/>
          <w:szCs w:val="28"/>
          <w:vertAlign w:val="superscript"/>
        </w:rPr>
        <w:t>Начальник департамента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8"/>
          <w:szCs w:val="28"/>
          <w:vertAlign w:val="superscript"/>
        </w:rPr>
        <w:t xml:space="preserve">общественной безопасности                                                    С.Н. Марголин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3:45:00Z</dcterms:created>
  <dc:creator>l_1001b</dc:creator>
  <dc:description/>
  <cp:keywords/>
  <dc:language>en-US</dc:language>
  <cp:lastModifiedBy>USER</cp:lastModifiedBy>
  <cp:lastPrinted>2011-05-17T11:43:00Z</cp:lastPrinted>
  <dcterms:modified xsi:type="dcterms:W3CDTF">2011-05-17T06:38:00Z</dcterms:modified>
  <cp:revision>8</cp:revision>
  <dc:subject/>
  <dc:title>Протокол №785085/1</dc:title>
</cp:coreProperties>
</file>