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5"/>
        <w:gridCol w:w="535"/>
        <w:gridCol w:w="2381"/>
        <w:gridCol w:w="139"/>
        <w:gridCol w:w="1980"/>
        <w:gridCol w:w="540"/>
        <w:gridCol w:w="18"/>
        <w:gridCol w:w="239"/>
        <w:gridCol w:w="239"/>
        <w:gridCol w:w="44"/>
        <w:gridCol w:w="195"/>
        <w:gridCol w:w="165"/>
        <w:gridCol w:w="1080"/>
        <w:gridCol w:w="900"/>
        <w:gridCol w:w="720"/>
      </w:tblGrid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иложение № 1 </w:t>
            </w:r>
          </w:p>
        </w:tc>
        <w:tc>
          <w:tcPr>
            <w:tcW w:w="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 муниципальному контракту</w:t>
            </w:r>
          </w:p>
        </w:tc>
        <w:tc>
          <w:tcPr>
            <w:tcW w:w="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№  </w:t>
            </w:r>
            <w:r>
              <w:rPr>
                <w:color w:val="000000"/>
                <w:sz w:val="28"/>
                <w:szCs w:val="28"/>
                <w:u w:val="single"/>
              </w:rPr>
              <w:t>________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 xml:space="preserve"> от «____» ___________ 20___г</w:t>
            </w:r>
            <w:r>
              <w:rPr>
                <w:color w:val="000000"/>
                <w:sz w:val="22"/>
                <w:szCs w:val="22"/>
              </w:rPr>
              <w:t xml:space="preserve">.     </w:t>
            </w:r>
          </w:p>
        </w:tc>
        <w:tc>
          <w:tcPr>
            <w:tcW w:w="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7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пецификация </w:t>
            </w:r>
          </w:p>
        </w:tc>
        <w:tc>
          <w:tcPr>
            <w:tcW w:w="90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поставку (наименование продукции) </w:t>
            </w:r>
          </w:p>
        </w:tc>
        <w:tc>
          <w:tcPr>
            <w:tcW w:w="90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1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(наименование Заказчика)  </w:t>
            </w:r>
          </w:p>
        </w:tc>
        <w:tc>
          <w:tcPr>
            <w:tcW w:w="90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товаров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актеристики товаров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а</w:t>
            </w:r>
          </w:p>
        </w:tc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90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-во (кг.,л,шт.)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с учетом НДС, руб.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, руб.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фик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.</w:t>
            </w:r>
          </w:p>
        </w:tc>
        <w:tc>
          <w:tcPr>
            <w:tcW w:w="90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вки</w:t>
            </w:r>
          </w:p>
        </w:tc>
      </w:tr>
      <w:tr>
        <w:trPr>
          <w:trHeight w:val="615" w:hRule="atLeast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кулес</w:t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21149-93;</w:t>
              <w:br/>
              <w:t xml:space="preserve">ТУ 9294-001-00936523-2006 </w:t>
            </w:r>
          </w:p>
        </w:tc>
        <w:tc>
          <w:tcPr>
            <w:tcW w:w="1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аре производителя с маркировочным ярлыком каждого тарного места с уквзанием срока годности данного вида продукции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900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</w:tc>
      </w:tr>
      <w:tr>
        <w:trPr>
          <w:trHeight w:val="1056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 колотый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6201-68;</w:t>
              <w:br/>
              <w:t>ТУ 9294-009-54844059-02</w:t>
            </w:r>
          </w:p>
        </w:tc>
        <w:tc>
          <w:tcPr>
            <w:tcW w:w="1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аре производителя с маркировочным ярлыком каждого тарного места с уквзанием срока годности данного вида продукции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900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</w:tc>
      </w:tr>
      <w:tr>
        <w:trPr>
          <w:trHeight w:val="978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чневая крупа ядрица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5550-74;</w:t>
              <w:br/>
              <w:t>ТУ 9294-001-54844059-02</w:t>
            </w:r>
          </w:p>
        </w:tc>
        <w:tc>
          <w:tcPr>
            <w:tcW w:w="1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аре производителя с маркировочным ярлыком каждого тарного места с уквзанием срока годности данного вида продукции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900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3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</w:tc>
      </w:tr>
      <w:tr>
        <w:trPr>
          <w:trHeight w:val="103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кукурузная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6002-69;</w:t>
              <w:br/>
              <w:t>ТУ 9294-001-24455142-02</w:t>
            </w:r>
          </w:p>
        </w:tc>
        <w:tc>
          <w:tcPr>
            <w:tcW w:w="1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аре производителя с маркировочным ярлыком каждого тарного места с уквзанием срока годности данного вида продукции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900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</w:tc>
      </w:tr>
      <w:tr>
        <w:trPr>
          <w:trHeight w:val="103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манная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7022-97</w:t>
            </w:r>
          </w:p>
        </w:tc>
        <w:tc>
          <w:tcPr>
            <w:tcW w:w="1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аре производителя с маркировочным ярлыком каждого тарного места с уквзанием срока годности данного вида продукции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900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</w:tc>
      </w:tr>
      <w:tr>
        <w:trPr>
          <w:trHeight w:val="103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перловая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5784-60</w:t>
            </w:r>
          </w:p>
        </w:tc>
        <w:tc>
          <w:tcPr>
            <w:tcW w:w="1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аре производителя с маркировочным ярлыком каждого тарного места с уквзанием срока годности данного вида продукции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900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</w:tc>
      </w:tr>
      <w:tr>
        <w:trPr>
          <w:trHeight w:val="103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пшеничная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276-60;</w:t>
              <w:br/>
              <w:t>ТУ 9294-008-54844059-02</w:t>
            </w:r>
          </w:p>
        </w:tc>
        <w:tc>
          <w:tcPr>
            <w:tcW w:w="1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аре производителя с маркировочным ярлыком каждого тарного места с уквзанием срока годности данного вида продукции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900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</w:tc>
      </w:tr>
      <w:tr>
        <w:trPr>
          <w:trHeight w:val="103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ячневая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5784-60</w:t>
            </w:r>
          </w:p>
        </w:tc>
        <w:tc>
          <w:tcPr>
            <w:tcW w:w="1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аре производителя с маркировочным ярлыком каждого тарного места с уквзанием срока годности данного вида продукции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900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</w:tc>
      </w:tr>
      <w:tr>
        <w:trPr>
          <w:trHeight w:val="103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нные изделия в/с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Р 51865-2002</w:t>
            </w:r>
          </w:p>
        </w:tc>
        <w:tc>
          <w:tcPr>
            <w:tcW w:w="1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аре производителя с маркировочным ярлыком каждого тарного места с уквзанием срока годности данного вида продукции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900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0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</w:tc>
      </w:tr>
      <w:tr>
        <w:trPr>
          <w:trHeight w:val="103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шено</w:t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572-60</w:t>
            </w:r>
          </w:p>
        </w:tc>
        <w:tc>
          <w:tcPr>
            <w:tcW w:w="1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аре производителя с маркировочным ярлыком каждого тарного места с уквзанием срока годности данного вида продукции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900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</w:tc>
      </w:tr>
      <w:tr>
        <w:trPr>
          <w:trHeight w:val="103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 (круглый, длинный)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6292-93;</w:t>
              <w:br/>
              <w:t>ТУ 8 РФ 11-111-92</w:t>
            </w:r>
          </w:p>
        </w:tc>
        <w:tc>
          <w:tcPr>
            <w:tcW w:w="1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аре производителя с маркировочным ярлыком каждого тарного места с уквзанием срока годности данного вида продукции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900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9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</w:tc>
      </w:tr>
      <w:tr>
        <w:trPr>
          <w:trHeight w:val="139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 в/с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Р 52189-2003</w:t>
            </w:r>
          </w:p>
        </w:tc>
        <w:tc>
          <w:tcPr>
            <w:tcW w:w="1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аре производителя с маркировочным ярлыком каждого тарного места с уквзанием срока годности данного вида продукции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900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2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</w:tc>
      </w:tr>
      <w:tr>
        <w:trPr>
          <w:trHeight w:val="79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-песок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21-94</w:t>
            </w:r>
          </w:p>
        </w:tc>
        <w:tc>
          <w:tcPr>
            <w:tcW w:w="1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аре производителя с маркировочным ярлыком каждого тарного места с уквзанием срока годности данного вида продукции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900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</w:tc>
      </w:tr>
      <w:tr>
        <w:trPr>
          <w:trHeight w:val="1883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58" w:hRule="atLeast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ао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108-76</w:t>
            </w:r>
          </w:p>
        </w:tc>
        <w:tc>
          <w:tcPr>
            <w:tcW w:w="1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аре производителя с маркировочным ярлыком каждого тарного места с уквзанием срока годности данного вида продукции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900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</w:tc>
      </w:tr>
      <w:tr>
        <w:trPr>
          <w:trHeight w:val="1056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ь сухой фрукт.-ягодный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18488-2000</w:t>
            </w:r>
          </w:p>
        </w:tc>
        <w:tc>
          <w:tcPr>
            <w:tcW w:w="1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аре производителя с маркировочным ярлыком каждого тарного места с уквзанием срока годности данного вида продукции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900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</w:tc>
      </w:tr>
      <w:tr>
        <w:trPr>
          <w:trHeight w:val="103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йный напиток, злаковый нерастворимый (суррогатный)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У 9198-005-13510518-09;</w:t>
              <w:br/>
              <w:t>ТУ 9198-006-50386039;</w:t>
              <w:br/>
              <w:t>9198-001-50386039-99</w:t>
            </w:r>
          </w:p>
        </w:tc>
        <w:tc>
          <w:tcPr>
            <w:tcW w:w="1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аре производителя с маркировочным ярлыком каждого тарного места с уквзанием срока годности данного вида продукции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900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</w:tc>
      </w:tr>
      <w:tr>
        <w:trPr>
          <w:trHeight w:val="103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черный байховый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У 9191-001-39420178-97</w:t>
              <w:br/>
              <w:t>ТУ 9191-001-47-12-83-51</w:t>
            </w:r>
          </w:p>
        </w:tc>
        <w:tc>
          <w:tcPr>
            <w:tcW w:w="1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аре производителя с маркировочным ярлыком каждого тарного места с уквзанием срока годности данного вида продукции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900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</w:tc>
      </w:tr>
      <w:tr>
        <w:trPr>
          <w:trHeight w:val="103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 йодированная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Р 51574-2000</w:t>
            </w:r>
          </w:p>
        </w:tc>
        <w:tc>
          <w:tcPr>
            <w:tcW w:w="1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аре производителя с маркировочным ярлыком каждого тарного места с уквзанием срока годности данного вида продукции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900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</w:tc>
      </w:tr>
      <w:tr>
        <w:trPr>
          <w:trHeight w:val="117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жжи сухие (до 11 гр)</w:t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28483-90</w:t>
            </w:r>
          </w:p>
        </w:tc>
        <w:tc>
          <w:tcPr>
            <w:tcW w:w="1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аре производителя с маркировочным ярлыком каждого тарного места с уквзанием срока годности данного вида продукции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00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</w:tc>
      </w:tr>
      <w:tr>
        <w:trPr>
          <w:trHeight w:val="108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сухое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4495-87; ГОСТ Р 52791-2007</w:t>
            </w:r>
          </w:p>
        </w:tc>
        <w:tc>
          <w:tcPr>
            <w:tcW w:w="1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аре производителя с маркировочным ярлыком каждого тарного места с уквзанием срока годности данного вида продукции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900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</w:tc>
      </w:tr>
      <w:tr>
        <w:trPr>
          <w:trHeight w:val="103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17" w:hRule="atLeast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фли весовые с кремовой или пралиновой (кг)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14031-68</w:t>
              <w:br/>
              <w:t>ГОСТ Р 51074-2003;</w:t>
              <w:br/>
              <w:t>ТУ 9137-001-43717435-07;</w:t>
              <w:br/>
              <w:t>ТУ 9137-001-00351231-2001</w:t>
            </w:r>
          </w:p>
        </w:tc>
        <w:tc>
          <w:tcPr>
            <w:tcW w:w="1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аре производителя с маркировочным ярлыком каждого тарного места с уквзанием срока годности данного вида продукции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900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</w:tc>
      </w:tr>
      <w:tr>
        <w:trPr>
          <w:trHeight w:val="103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е "Сахарное"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24901-89;</w:t>
              <w:br/>
              <w:t>ГОСТ Р 51074-2003</w:t>
            </w:r>
          </w:p>
        </w:tc>
        <w:tc>
          <w:tcPr>
            <w:tcW w:w="1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аре производителя с маркировочным ярлыком каждого тарного места с уквзанием срока годности данного вида продукции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900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</w:tc>
      </w:tr>
      <w:tr>
        <w:trPr>
          <w:trHeight w:val="103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цы консервированные,стеклобанка 3л (шт)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20144-74</w:t>
            </w:r>
          </w:p>
        </w:tc>
        <w:tc>
          <w:tcPr>
            <w:tcW w:w="1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аре производителя с маркировочным ярлыком каждого тарного места с уквзанием срока годности данного вида продукции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00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</w:tc>
      </w:tr>
      <w:tr>
        <w:trPr>
          <w:trHeight w:val="103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й горошек консервированный,  (360гр)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15842-90;</w:t>
              <w:br/>
              <w:t>ТУ 9161-180-04782324-01</w:t>
            </w:r>
          </w:p>
        </w:tc>
        <w:tc>
          <w:tcPr>
            <w:tcW w:w="1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аре производителя с маркировочным ярлыком каждого тарного места с уквзанием срока годности данного вида продукции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00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</w:tc>
      </w:tr>
      <w:tr>
        <w:trPr>
          <w:trHeight w:val="153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идло фруктово-ягодное (до 1кг)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6229-88;</w:t>
              <w:br/>
              <w:t>ГОСТ Р 51934-2002</w:t>
            </w:r>
          </w:p>
        </w:tc>
        <w:tc>
          <w:tcPr>
            <w:tcW w:w="1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аре производителя с маркировочным ярлыком каждого тарного места с уквзанием срока годности данного вида продукции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900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</w:tc>
      </w:tr>
      <w:tr>
        <w:trPr>
          <w:trHeight w:val="114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опы на плодово-ягодном сырье (от 0,8л до 1л)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28499-90</w:t>
            </w:r>
          </w:p>
        </w:tc>
        <w:tc>
          <w:tcPr>
            <w:tcW w:w="1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аре производителя с маркировочным ярлыком каждого тарного места с уквзанием срока годности данного вида продукции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900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</w:tc>
      </w:tr>
      <w:tr>
        <w:trPr>
          <w:trHeight w:val="103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подсолнечное рафинированное бут. (от1 литр до 5л)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Р 52465-2005</w:t>
            </w:r>
          </w:p>
        </w:tc>
        <w:tc>
          <w:tcPr>
            <w:tcW w:w="1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аре производителя с маркировочным ярлыком каждого тарного места с уквзанием срока годности данного вида продукции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900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</w:tc>
      </w:tr>
      <w:tr>
        <w:trPr>
          <w:trHeight w:val="129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сгущенное, (до400гр) (шт)</w:t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2903-78</w:t>
            </w:r>
          </w:p>
        </w:tc>
        <w:tc>
          <w:tcPr>
            <w:tcW w:w="1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аре производителя с маркировочным ярлыком каждого тарного места с уквзанием срока годности данного вида продукции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00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</w:tc>
      </w:tr>
      <w:tr>
        <w:trPr>
          <w:trHeight w:val="103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чковая икра  (500гр)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Р 51926-2002</w:t>
            </w:r>
          </w:p>
        </w:tc>
        <w:tc>
          <w:tcPr>
            <w:tcW w:w="1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аре производителя с маркировочным ярлыком каждого тарного места с уквзанием срока годности данного вида продукции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00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</w:tc>
      </w:tr>
      <w:tr>
        <w:trPr>
          <w:trHeight w:val="103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ная паста (до  1,5кг)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3343-89</w:t>
            </w:r>
          </w:p>
        </w:tc>
        <w:tc>
          <w:tcPr>
            <w:tcW w:w="1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аре производителя с маркировочным ярлыком каждого тарного места с уквзанием срока годности данного вида продукции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900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</w:tc>
      </w:tr>
      <w:tr>
        <w:trPr>
          <w:trHeight w:val="103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673" w:hRule="atLeast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и фруктовые, тетрапак (до 2л)(л)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63-002</w:t>
              <w:br/>
              <w:t>-14431560-04;</w:t>
              <w:br/>
              <w:br/>
              <w:t>ТУ 9162-003-14431560-04;</w:t>
              <w:br/>
              <w:br/>
              <w:t>ТУ 9163-008-42235970-02;</w:t>
              <w:br/>
              <w:br/>
              <w:t>ТУ 9163-007-42235970-02;</w:t>
              <w:br/>
              <w:br/>
              <w:t>ГОСТ Р 52186-2003</w:t>
            </w:r>
          </w:p>
        </w:tc>
        <w:tc>
          <w:tcPr>
            <w:tcW w:w="1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аре производителя с маркировочным ярлыком каждого тарного места с уквзанием срока годности данного вида продукции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900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0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</w:tc>
      </w:tr>
      <w:tr>
        <w:trPr>
          <w:trHeight w:val="103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75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7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6:47:00Z</dcterms:created>
  <dc:creator>Admin</dc:creator>
  <dc:description/>
  <cp:keywords/>
  <dc:language>en-US</dc:language>
  <cp:lastModifiedBy>Admin</cp:lastModifiedBy>
  <dcterms:modified xsi:type="dcterms:W3CDTF">2011-03-09T10:32:00Z</dcterms:modified>
  <cp:revision>5</cp:revision>
  <dc:subject/>
  <dc:title/>
</cp:coreProperties>
</file>