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226011000004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Муниципальное дошкольное образовательное учреждение "Детский сад № 36" г. Перми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дошкольное образовательное учреждение "Детский сад № 36" г. 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dsad36@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1834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449646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Погудина Анна Михайл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Муниципальное дошкольное образовательное учреждение "Детский сад № 36" г. Перми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387 960,00 Российский рубль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Контракта включает в себя затраты: на доставку товара (в том числе выгрузку до места указанного Заказчика), на страхование, на уплату таможенных пошлин, на уплату налогов, на уплату сборов и других обязательных платежей.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0110000 Продукция растениеводства</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 сопроводительными документами, удостоверяющими качество, безопастность, сроки реализации: 1. морковь ГОСТ Р51782-2001, ГОСТ 1721-85 - 1030кг 2. свекла ГОСТ Р51811-2001, ГОСТ 1722-85 - 1030кг 3. капуста свежая ГОСТ Р51809-2001, ГОСТ 1724-85 - 3800кг 4. лук-репка ГОСТ Р51783-2001, ГОСТ 1723-86 - 300кг 5. чеснок ГОСТ 27569-87, ГОСТ 7977-87 - 10кг 6. картофель ГОСТ Р51808-2001 - 4130кг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Российская Федерация, 614068, Пермский край, ул. Крисанова, д. 20а, Российская Федерация, 614068, Пермский край, ул. Екатерининская (Большевистская), д. 142, Российская Федерация, 614068, Пермский край, ул. Луначарского, д. 122а,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01.03.2011 по 31.05.2011г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по безналичному расчету в течение 20-ти банковских дней после поставки товара на основании счета, товарной накладной, счета-фактуры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30 0701 4209902 001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Муниципальный бюджет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1.02.2011 09:00: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03.03.2011 09:0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7 дней со дня подписания протокола рассмотрения и оценки котировочных заявок </w:t>
            </w:r>
          </w:p>
        </w:tc>
      </w:tr>
    </w:tbl>
    <w:p>
      <w:pPr>
        <w:pStyle w:val="Normal"/>
        <w:rPr/>
      </w:pPr>
      <w:r>
        <w:rPr/>
        <w:br/>
        <w:br/>
      </w:r>
      <w:r>
        <w:rPr>
          <w:i/>
          <w:iCs/>
        </w:rPr>
        <w:t>Опубликовано:</w:t>
      </w:r>
      <w:r>
        <w:rPr/>
        <w:t xml:space="preserve"> 21.02.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17:00Z</dcterms:created>
  <dc:creator>Admin</dc:creator>
  <dc:description/>
  <cp:keywords/>
  <dc:language>en-US</dc:language>
  <cp:lastModifiedBy>Admin</cp:lastModifiedBy>
  <dcterms:modified xsi:type="dcterms:W3CDTF">2011-05-16T04:18:00Z</dcterms:modified>
  <cp:revision>2</cp:revision>
  <dc:subject/>
  <dc:title/>
</cp:coreProperties>
</file>