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6 2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0000 Продукция растени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ность, сроки реализации: 1. апельсины ГОСТ 4427-82 - 109кг 2. мандарины ГОСТ 4428-82 - 109кг 3. бананы ГОСТ Р51603-2000 - 670кг 4. груши ГОСТ 21713-76;21714-76 - 660кг 5. лимоны ГОСТ 4429-82 - 30кг 6. яблоки имп. ГОСТ Р50528-93 - 500кг 7. яблоки отеч. ГОСТ 21122-75 - 170кг 8. изюм ГОСТ 6882-88 - 20кг 9. курага ГОСТ 28501-90 - 190кг 10. шиповник сушеный ГОСТ 1994-93 - 56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Российская Федерация, 614068, Пермский край, ул. Крисанова, д. 20а, - Российская Федерация, 614068, Пермский край, ул. Екатерининская (Большевистская), д. 142, - Российская Федерация, 614068, Пермский край, ул. Луначарского, д. 1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3.2011г по 31.05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-ти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16:00Z</dcterms:created>
  <dc:creator>Admin</dc:creator>
  <dc:description/>
  <cp:keywords/>
  <dc:language>en-US</dc:language>
  <cp:lastModifiedBy>Admin</cp:lastModifiedBy>
  <dcterms:modified xsi:type="dcterms:W3CDTF">2011-05-16T04:17:00Z</dcterms:modified>
  <cp:revision>2</cp:revision>
  <dc:subject/>
  <dc:title/>
</cp:coreProperties>
</file>