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049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239"/>
        <w:gridCol w:w="806"/>
        <w:gridCol w:w="575"/>
        <w:gridCol w:w="396"/>
        <w:gridCol w:w="144"/>
        <w:gridCol w:w="1440"/>
        <w:gridCol w:w="1080"/>
        <w:gridCol w:w="239"/>
        <w:gridCol w:w="301"/>
        <w:gridCol w:w="540"/>
        <w:gridCol w:w="720"/>
        <w:gridCol w:w="180"/>
        <w:gridCol w:w="900"/>
        <w:gridCol w:w="1221"/>
        <w:gridCol w:w="39"/>
        <w:gridCol w:w="729"/>
        <w:gridCol w:w="171"/>
        <w:gridCol w:w="638"/>
        <w:gridCol w:w="971"/>
      </w:tblGrid>
      <w:tr>
        <w:trPr>
          <w:trHeight w:val="36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№ 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пецификация на поставку (</w:t>
            </w:r>
            <w:r>
              <w:rPr/>
              <w:t>Продукции мяса и мясопродуктов(яйца в скорлупе; мясо и мясные продукты; мясо и пищевые субпродукты домашней птицы свежие, охлажденные, замороженные; изделия колбасные )</w:t>
            </w:r>
            <w:r>
              <w:rPr>
                <w:rFonts w:cs="Arial" w:ascii="Arial" w:hAnsi="Arial"/>
                <w:sz w:val="22"/>
                <w:szCs w:val="22"/>
              </w:rPr>
              <w:t>) для (МДОУ "Детский сад №36" г.Перми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40" w:type="dxa"/>
            <w:gridSpan w:val="1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с 01.04.2011 по 30.06.2011)</w:t>
            </w:r>
          </w:p>
        </w:tc>
        <w:tc>
          <w:tcPr>
            <w:tcW w:w="1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ов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 товаров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а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(кг,л,шт.)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с учетом НДС, руб.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руб.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фик</w:t>
            </w:r>
          </w:p>
        </w:tc>
        <w:tc>
          <w:tcPr>
            <w:tcW w:w="1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вки</w:t>
            </w:r>
          </w:p>
        </w:tc>
        <w:tc>
          <w:tcPr>
            <w:tcW w:w="1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 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Мясо говядины без кости 1 категория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 тарного места с ука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, два раза в неделю по заявке учреждения</w:t>
            </w:r>
          </w:p>
        </w:tc>
        <w:tc>
          <w:tcPr>
            <w:tcW w:w="1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9214-006-49736787-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6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Фарш из говядины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У-9214-006-49736787-09 с 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 тарного места с ука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57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 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Тушка цыплят - бройлеров 1 сорта охл.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 тарного места с ука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ГОСТ Р52702-2006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7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Яйцо 1 категории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ОСТ Р 52121-03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 тарного места с ука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00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57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 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 говяжья с/м (Россия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 тарного места с ука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74-2003,ТУ 9212-46000419779-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6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лбасные изделия (сосиски 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96-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 тарного места с ука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57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3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9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9:50:00Z</dcterms:created>
  <dc:creator>Admin</dc:creator>
  <dc:description/>
  <cp:keywords/>
  <dc:language>en-US</dc:language>
  <cp:lastModifiedBy>Admin</cp:lastModifiedBy>
  <dcterms:modified xsi:type="dcterms:W3CDTF">2011-04-18T12:52:00Z</dcterms:modified>
  <cp:revision>40</cp:revision>
  <dc:subject/>
  <dc:title/>
</cp:coreProperties>
</file>