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5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020 Яйца в скорлупе [0122210] - [0122289]</w:t>
              <w:br/>
              <w:t>1511000 Мясо и мясные продукты</w:t>
              <w:br/>
              <w:t>1511022 Мясо и пищевые субпродукты домашней птицы свежие, охлажденные, замороженные [1511230] - [1511249]</w:t>
              <w:br/>
              <w:t>1511032 Изделия колбасные [1511330] - [15113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е нижеперечисленные товары поставляются в таре производителя с маркировочным ярлыком каждого тарного места с указанием срока годности данного вида продукции, с сопроводительными документами, удостоверяющими качество ,безопасность, сроки реализации Мясо говядины без кости 1 категория ТУ-9214-006-49736787-09 - 480 кг., Фарш из говядины ТУ-9214-006-49736787-09 с - 720 кг., Тушка цыплят - бройлеров 1 сорта охл. ГОСТ Р52702-2006 - 500 кг., Яйцо 1 категории ГОСТ Р 52121-03 - 13 700 шт., Печень говяжья с/м (Россия) ГОСТ Р 51074-2003,ТУ 9212-46000419779-02 - 160 кг., Колбасные изделия (сосиски ) ГОСТ Р 52196-2003 - 230 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Российская Федерация, 614068, Пермский край, ул. Крисанова, д. 22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1-30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1 14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14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2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21:00Z</dcterms:created>
  <dc:creator>Admin</dc:creator>
  <dc:description/>
  <cp:keywords/>
  <dc:language>en-US</dc:language>
  <cp:lastModifiedBy>Admin</cp:lastModifiedBy>
  <dcterms:modified xsi:type="dcterms:W3CDTF">2011-05-16T04:22:00Z</dcterms:modified>
  <cp:revision>2</cp:revision>
  <dc:subject/>
  <dc:title/>
</cp:coreProperties>
</file>