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4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униципальное дошкольное образовательное учреждение "Детский сад № 36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униципальное дошкольное образовательное учреждение "Детский сад № 36" г. Перми» </w:t>
        <w:br/>
        <w:t>Начальная (максимальная) цена контракта (с указанием валюты): 499 523,10 (четыреста девяносто девять тысяч пятьсот два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01 от 21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3.2011 по адресу: Российская Федерация, 614068, Пермский край, ул. Кирова, д. 20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Пермский край г. Пермь ул. Революции д 12 кв 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Агропромкомплекс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Героев-Хасана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Совирин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1015036, Теплоухов Борис Леонидович (Адрес: 614007 Пермский край г. Пермь ул. Революции д 12 кв 36).</w:t>
        <w:br/>
        <w:t xml:space="preserve">Предложение о цене контракта: 496 014,00 (четыреста девяносто шесть тысяч четыр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5164, КПП 594801001 ООО ООО "Совирин" (Адрес: 614500 г. Пермь, Шоссе Космонавтов, 316).</w:t>
        <w:br/>
        <w:t xml:space="preserve">Предложение о цене контракта: 496 572,00 (четыреста девяносто шесть тысяч пятьсот семьдесят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3.2011 №0356300226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3.2011 №0356300226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523,10 (четыреста девяносто девять тысяч пятьсот два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Пермский край г. Пермь ул. Революции д 12 кв 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 Геркулес ГОСТ 21149-93; ТУ 9294-001-00936523-2006 - 700 кг Горох колотый ГОСТ 6201-68; ТУ 9294-009-54844059-02 - 40 кг Гречневая крупа ядрица ГОСТ 5550-74; ТУ 9294-001-54844059-02 - 1453 кг Крупа кукурузная ГОСТ 6002-69; ТУ 9294-001-24455142-02 - 690 кг Крупа манная ГОСТ 7022-97 - 100 кг Крупа перловая ГОСТ 5784-60 - 600 кг Крупа пшеничная ГОСТ 276-60;ТУ 9294-008-54844059-02 - 690 кг Макаронные изделия в/с ГОСТ Р 51865-2002 - 2240 кг Крупа ячневая ГОСТ 5784-60 - 690 кг Пшено ГОСТ572-60 - 690 кг Рис (круглый, длинный) ГОСТ 6292-93;ТУ 8 РФ 11-111-92-1359 кг Мука пшеничная в/с ГОСТ Р 52189-2003 - 882 кг Сахар-песок ГОСТ 21-94 - 235,200 кг Какао ГОСТ 108-76 - 10 кг Кисель сухой фрукт.-ягодный ГОСТ 18488-2000 - 30 кг Кофейный напиток, злаковый нерастворимый (суррогатный) ТУ 9198-005-13510518-09;ТУ 9198-006-50386039;9198-00150386039-99 - 23 кг Чай чёрный байховый ТУ 9191-001-39420178-97 ТУ 9191-001-47-12-83-51 - 10 кг Соль йодированная ГОСТ Р 51574-2000 - 112 кг Дрожжи сухие (до 11гр) ГОСТ 28483-865 шт Молоко сухое ГОСТ 4495-87; ГОСТ Р 52791-2007- 140 кг Вафли весовые с кремовой или пралиновой начинкой (кг) ГОСТ 14031-68;ГОСТ Р51074-2003;ТУ 9137-001-43717435-07;ТУ 9137-001-00351231-2001 -177 кг Печенье «Сахарное» (кг)-ГОСТ 24901-89;ГОСТ Р 51074-2003- 177 кг Огурцы консервированные,стеклобанка 3л (шт) ГОСТ 20144-74 - 17 шт Зеленый горошек консервированный, (360гр) ГОСТ 15842-90;ТУ 9161-180-04782324-01 - 200 шт Повидло фруктово-ягодное (до 1кг) ГОСТ 6229-88;ГОСТ Р 51934-2002 - 18 кг Сиропы на плодово-ягодном сырье (от 0,8л до 1л) ГОСТ 28499-90 - 99 л Масло подсолнечное рафинированное бут. (от1 литр до 5л) ГОСТ Р 52465-2005 - 210 л Молоко сгущенное, (до400гр) (шт) ГОСТ 2903-78 - 190 шт Кабачковая икра (500гр) ГОСТ Р 51926-2002 - 16 шт Томатная паста (до 1,5кг) ГОСТ 3343-89 - 40 кг Соки фруктовые, тетрапак (до 2л)(л) 9163-002-14431560-04;ТУ 9162-003-14431560-04;ТУ 9163-008-42235970-02;ТУ 9163-007-42235970-02;ГОСТ Р 52186-2003 -1 960 л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гропромкомплекс" , ИНН 5904128037, КПП 59040100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Героев-Хасана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 Геркулес ГОСТ 21149-93; ТУ 9294-001-00936523-2006 - 700 кг Горох колотый ГОСТ 6201-68; ТУ 9294-009-54844059-02 - 40 кг Гречневая крупа ядрица ГОСТ 5550-74; ТУ 9294-001-54844059-02 - 1453 кг Крупа кукурузная ГОСТ 6002-69; ТУ 9294-001-24455142-02 - 690 кг Крупа манная ГОСТ 7022-97 - 100 кг Крупа перловая ГОСТ 5784-60 - 600 кг Крупа пшеничная ГОСТ 276-60;ТУ 9294-008-54844059-02 - 690 кг Макаронные изделия в/с ГОСТ Р 51865-2002 - 2240 кг Крупа ячневая ГОСТ 5784-60 - 690 кг Пшено ГОСТ572-60 - 690 кг Рис (круглый, длинный) ГОСТ 6292-93;ТУ 8 РФ 11-111-92-1359 кг Мука пшеничная в/с ГОСТ Р 52189-2003 - 882 кг Сахар-песок ГОСТ 21-94 - 235,200 кг Какао ГОСТ 108-76 - 10 кг Кисель сухой фрукт.-ягодный ГОСТ 18488-2000 - 30 кг Кофейный напиток, злаковый нерастворимый (суррогатный) ТУ 9198-005-13510518-09;ТУ 9198-006-50386039;9198-00150386039-99 - 23 кг Чай чёрный байховый ТУ 9191-001-39420178-97 ТУ 9191-001-47-12-83-51 - 10 кг Соль йодированная ГОСТ Р 51574-2000 - 112 кг Дрожжи сухие (до 11гр) ГОСТ 28483-865 шт Молоко сухое ГОСТ 4495-87; ГОСТ Р 52791-2007- 140 кг Вафли весовые с кремовой или пралиновой начинкой (кг) ГОСТ 14031-68;ГОСТ Р51074-2003;ТУ 9137-001-43717435-07;ТУ 9137-001-00351231-2001 -177 кг Печенье «Сахарное» (кг)-ГОСТ 24901-89;ГОСТ Р 51074-2003- 177 кг Огурцы консервированные,стеклобанка 3л (шт) ГОСТ 20144-74 - 17 шт Зеленый горошек консервированный, (360гр) ГОСТ 15842-90;ТУ 9161-180-04782324-01 - 200 шт Повидло фруктово-ягодное (до 1кг) ГОСТ 6229-88;ГОСТ Р 51934-2002 - 18 кг Сиропы на плодово-ягодном сырье (от 0,8л до 1л) ГОСТ 28499-90 - 99 л Масло подсолнечное рафинированное бут. (от1 литр до 5л) ГОСТ Р 52465-2005 - 210 л Молоко сгущенное, (до400гр) (шт) ГОСТ 2903-78 - 190 шт Кабачковая икра (500гр) ГОСТ Р 51926-2002 - 16 шт Томатная паста (до 1,5кг) ГОСТ 3343-89 - 40 кг Соки фруктовые, тетрапак (до 2л)(л) 9163-002-14431560-04;ТУ 9162-003-14431560-04;ТУ 9163-008-42235970-02;ТУ 9163-007-42235970-02;ГОСТ Р 52186-2003 -1 960 л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Совирин" , ИНН 5948025164, КПП 59480100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 Геркулес ГОСТ 21149-93; ТУ 9294-001-00936523-2006 - 700 кг Горох колотый ГОСТ 6201-68; ТУ 9294-009-54844059-02 - 40 кг Гречневая крупа ядрица ГОСТ 5550-74; ТУ 9294-001-54844059-02 - 1453 кг Крупа кукурузная ГОСТ 6002-69; ТУ 9294-001-24455142-02 - 690 кг Крупа манная ГОСТ 7022-97 - 100 кг Крупа перловая ГОСТ 5784-60 - 600 кг Крупа пшеничная ГОСТ 276-60;ТУ 9294-008-54844059-02 - 690 кг Макаронные изделия в/с ГОСТ Р 51865-2002 - 2240 кг Крупа ячневая ГОСТ 5784-60 - 690 кг Пшено ГОСТ572-60 - 690 кг Рис (круглый, длинный) ГОСТ 6292-93;ТУ 8 РФ 11-111-92-1359 кг Мука пшеничная в/с ГОСТ Р 52189-2003 - 882 кг Сахар-песок ГОСТ 21-94 - 235,200 кг Какао ГОСТ 108-76 - 10 кг Кисель сухой фрукт.-ягодный ГОСТ 18488-2000 - 30 кг Кофейный напиток, злаковый нерастворимый (суррогатный) ТУ 9198-005-13510518-09;ТУ 9198-006-50386039;9198-00150386039-99 - 23 кг Чай чёрный байховый ТУ 9191-001-39420178-97 ТУ 9191-001-47-12-83-51 - 10 кг Соль йодированная ГОСТ Р 51574-2000 - 112 кг Дрожжи сухие (до 11гр) ГОСТ 28483-865 шт Молоко сухое ГОСТ 4495-87; ГОСТ Р 52791-2007- 140 кг Вафли весовые с кремовой или пралиновой начинкой (кг) ГОСТ 14031-68;ГОСТ Р51074-2003;ТУ 9137-001-43717435-07;ТУ 9137-001-00351231-2001 -177 кг Печенье «Сахарное» (кг)-ГОСТ 24901-89;ГОСТ Р 51074-2003- 177 кг Огурцы консервированные,стеклобанка 3л (шт) ГОСТ 20144-74 - 17 шт Зеленый горошек консервированный, (360гр) ГОСТ 15842-90;ТУ 9161-180-04782324-01 - 200 шт Повидло фруктово-ягодное (до 1кг) ГОСТ 6229-88;ГОСТ Р 51934-2002 - 18 кг Сиропы на плодово-ягодном сырье (от 0,8л до 1л) ГОСТ 28499-90 - 99 л Масло подсолнечное рафинированное бут. (от1 литр до 5л) ГОСТ Р 52465-2005 - 210 л Молоко сгущенное, (до400гр) (шт) ГОСТ 2903-78 - 190 шт Кабачковая икра (500гр) ГОСТ Р 51926-2002 - 16 шт Томатная паста (до 1,5кг) ГОСТ 3343-89 - 40 кг Соки фруктовые, тетрапак (до 2л)(л) 9163-002-14431560-04;ТУ 9162-003-14431560-04;ТУ 9163-008-42235970-02;ТУ 9163-007-42235970-02;ГОСТ Р 52186-2003 -1 960 л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3.2011 №0356300226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037, КПП 590401001, ООО ООО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ОО ООО "Совирин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3.2011 №0356300226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 014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5 172,5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Совирин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 572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23:00Z</dcterms:created>
  <dc:creator>Admin</dc:creator>
  <dc:description/>
  <cp:keywords/>
  <dc:language>en-US</dc:language>
  <cp:lastModifiedBy>Admin</cp:lastModifiedBy>
  <dcterms:modified xsi:type="dcterms:W3CDTF">2011-05-16T04:35:00Z</dcterms:modified>
  <cp:revision>7</cp:revision>
  <dc:subject/>
  <dc:title/>
</cp:coreProperties>
</file>