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4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униципальное дошкольное образовательное учреждение "Детский сад № 36" г.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" г. 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униципальное дошкольное образовательное учреждение "Детский сад № 36" г. Перми» </w:t>
        <w:br/>
        <w:t>Начальная (максимальная) цена контракта (с указанием валюты): 387 960,00 (триста восемьдесят семь тысяч девятьсот шес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1000004 от 21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4.03.2011 по адресу: Российская Федерация, 614068, Пермский край, ул. Кирова, д.20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бщество с ограниченной ответственностью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 Голева, д. 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Бахмат Сергей Васил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 г. Пермь, ул. Транспортная, 13-1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 38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00610, КПП 590301001 ООО Общество с ограниченной ответственностью "Вишенка" (Адрес: 614081, г. Пермь, ул. Голева, д. 5А).</w:t>
        <w:br/>
        <w:t xml:space="preserve">Предложение о цене контракта: 371 440,00 (триста семьдесят одна тысяча четыреста сорок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62385, КПП Индивидуальный предприниматель Бахмат Сергей Васильевич (Адрес: 614031 г. Пермь, ул. Транспортная, 13-146).</w:t>
        <w:br/>
        <w:t xml:space="preserve">Предложение о цене контракта: 383 830,00 (триста восемьдесят три тысячи восемьсот три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4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4.03.2011 №03563002260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4.03.2011 №03563002260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87 960,00 (триста восемьдесят семь тысяч девятьсот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бщество с ограниченной ответственностью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 Голева, д. 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ся нижеперечисленная продукция поставляется в таре производителя с маркировочным ярлыком каждого тарного места с указанием срока годности данного вида продукции, сопроводительными документами, удостоверяющими качество, безопастность, сроки реализации: 1. морковь ГОСТ Р51782-2001, ГОСТ 1721-85 - 1030кг 2. свекла ГОСТ Р51811-2001, ГОСТ 1722-85 - 1030кг 3. капуста свежая ГОСТ Р51809-2001, ГОСТ 1724-85 - 3800кг 4. лук-репка ГОСТ Р51783-2001, ГОСТ 1723-86 - 300кг 5. чеснок ГОСТ 27569-87, ГОСТ 7977-87 - 10кг 6. картофель ГОСТ Р51808-2001 - 4130кг</w:t>
              <w:br/>
              <w:t xml:space="preserve">Сведения о включенных или не включенных расходах в цену товара, работы, услуги: Цена Контракта включает в себя затраты: на доставку товара (в том числе выгрузку до места указанного Заказчика)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Бахмат Сергей Васильевич , ИНН 5903062385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 г. Пермь, ул. Транспортная, 13-1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ся нижеперечисленная продукция поставляется в таре производителя с маркировочным ярлыком каждого тарного места с указанием срока годности данного вида продукции, сопроводительными документами, удостоверяющими качество, безопастность, сроки реализации: 1. морковь ГОСТ Р51782-2001, ГОСТ 1721-85 - 1030кг 2. свекла ГОСТ Р51811-2001, ГОСТ 1722-85 - 1030кг 3. капуста свежая ГОСТ Р51809-2001, ГОСТ 1724-85 - 3800кг 4. лук-репка ГОСТ Р51783-2001, ГОСТ 1723-86 - 300кг 5. чеснок ГОСТ 27569-87, ГОСТ 7977-87 - 10кг 6. картофель ГОСТ Р51808-2001 - 4130кг</w:t>
              <w:br/>
              <w:t xml:space="preserve">Сведения о включенных или не включенных расходах в цену товара, работы, услуги: Цена Контракта включает в себя затраты: на доставку товара (в том числе выгрузку до места указанного Заказчика)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Спирин Валерий Петрович , ИНН 5904013683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 38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ся нижеперечисленная продукция поставляется в таре производителя с маркировочным ярлыком каждого тарного места с указанием срока годности данного вида продукции, сопроводительными документами, удостоверяющими качество, безопастность, сроки реализации: 1. морковь ГОСТ Р51782-2001, ГОСТ 1721-85 - 1030кг 2. свекла ГОСТ Р51811-2001, ГОСТ 1722-85 - 1030кг 3. капуста свежая ГОСТ Р51809-2001, ГОСТ 1724-85 - 3800кг 4. лук-репка ГОСТ Р51783-2001, ГОСТ 1723-86 - 300кг 5. чеснок ГОСТ 27569-87, ГОСТ 7977-87 - 10кг 6. картофель ГОСТ Р51808-2001 - 4130кг</w:t>
              <w:br/>
              <w:t xml:space="preserve">Сведения о включенных или не включенных расходах в цену товара, работы, услуги: Цена Контракта включает в себя затраты: на доставку товара (в том числе выгрузку до места указанного Заказчика)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4.03.2011 №03563002260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ОО 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2385, КПП , Индивидуальный предприниматель Бахмат Сергей Васи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, КПП ,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4.03.2011 №03563002260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 4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Бахмат Сергей Васи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3 8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7 6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27:00Z</dcterms:created>
  <dc:creator>Admin</dc:creator>
  <dc:description/>
  <cp:keywords/>
  <dc:language>en-US</dc:language>
  <cp:lastModifiedBy>Admin</cp:lastModifiedBy>
  <dcterms:modified xsi:type="dcterms:W3CDTF">2011-05-16T04:41:00Z</dcterms:modified>
  <cp:revision>6</cp:revision>
  <dc:subject/>
  <dc:title/>
</cp:coreProperties>
</file>