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2601100000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1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Муниципальное дошкольное образовательное учреждение "Детский сад № 36" г. Перм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6" г. Перми (ИНН 59022917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Муниципальное дошкольное образовательное учреждение "Детский сад № 36" г. Перми» </w:t>
        <w:br/>
        <w:t>Начальная (максимальная) цена контракта (с указанием валюты): 445 800,00 (четыреста сорок пять тысяч восем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26011000006 от 22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огудина А М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льгинова Л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цева С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епина Е В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улейманова А Н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 xml:space="preserve">Пирожкова А В 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4.2011 по адресу: Российская Федерация, 614068, Пермский край, ул. Кирова,д.20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Совирин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 г. Пермь, Шоссе Космонавтов, 31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Юнит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 г. Пермь, ул. Маяковского д. 37/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3000025, КПП 590301001 ООО "Юнита" (Адрес: 614058 г. Пермь, ул. Маяковского д. 37/2).</w:t>
        <w:br/>
        <w:t xml:space="preserve">Предложение о цене контракта: 396 370,00 (триста девяносто шесть тысяч триста семьдеся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48025164, КПП 594801001 ООО "Совирин" (Адрес: 614500 г. Пермь, Шоссе Космонавтов, 316).</w:t>
        <w:br/>
        <w:t xml:space="preserve">Предложение о цене контракта: 435 630,00 (четыреста тридцать пять тысяч шестьсот тридца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Погудина А М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Мальгинова Л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Мальцева С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Репина Е 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Сулейманова А Н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Пирожкова А В /</w:t>
            </w:r>
          </w:p>
        </w:tc>
      </w:tr>
      <w:tr>
        <w:trPr>
          <w:trHeight w:val="468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6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1.04.2011 №03563002260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униципальное дошкольное образовательное учреждение "Детский сад № 36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1.04.2011 №03563002260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униципальное дошкольное образовательное учреждение "Детский сад № 36"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45 800,00 (четыреста сорок пять тысяч восем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овирин" , ИНН 5948025164, КПП 594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 г. Пермь, Шоссе Космонавтов, 31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се нижеперечисленные товары поставляются в таре производителя с маркировочным ярлыком каждого тарного места с указанием срока годности данного вида продукции, с сопроводительными документами, удостоверяющими качество ,безопасность, сроки реализации: Мясо говядины без кости 1 категория ТУ-9214-006-49736787-09 - 480 кг., Фарш из говядины ТУ-9214-006-49736787-09 с - 720 кг., Тушка цыплят - бройлеров 1 сорта охл. ГОСТ Р52702-2006 - 500 кг., Яйцо 1 категории ГОСТ Р 52121-03 - 13 700 шт., Печень говяжья с/м (Россия) ГОСТ Р 51074-2003,ТУ 9212-46000419779-02 - 160 кг., Колбасные изделия (сосиски ) ГОСТ Р 52196-2003 - 230 кг.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Юнита" , ИНН 5903000025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 г. Пермь, ул. Маяковского д. 37/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се нижеперечисленные товары поставляются в таре производителя с маркировочным ярлыком каждого тарного места с указанием срока годности данного вида продукции, с сопроводительными документами, удостоверяющими качество ,безопасность, сроки реализации:Мясо говядины без кости 1 категория ТУ-9214-006-49736787-09 - 480 кг., Фарш из говядины ТУ-9214-006-49736787-09 с - 720 кг., Тушка цыплят - бройлеров 1 сорта охл. ГОСТ Р52702-2006 - 500 кг., Яйцо 1 категории ГОСТ Р 52121-03 - 13 700 шт., Печень говяжья с/м (Россия) ГОСТ Р 51074-2003,ТУ 9212-46000419779-02 - 160 кг., Колбасные изделия (сосиски ) ГОСТ Р 52196-2003 - 230 кг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1.04.2011 №03563002260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униципальное дошкольное образовательное учреждение "Детский сад № 36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ОО "Совири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025, КПП 590301001, ООО "Юнит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1.04.2011 №03563002260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униципальное дошкольное образовательное учреждение "Детский сад № 36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овири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5 63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Юнит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6 37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4:31:00Z</dcterms:created>
  <dc:creator>Admin</dc:creator>
  <dc:description/>
  <cp:keywords/>
  <dc:language>en-US</dc:language>
  <cp:lastModifiedBy>Admin</cp:lastModifiedBy>
  <dcterms:modified xsi:type="dcterms:W3CDTF">2011-05-16T04:44:00Z</dcterms:modified>
  <cp:revision>5</cp:revision>
  <dc:subject/>
  <dc:title/>
</cp:coreProperties>
</file>