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февра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униципальное дошкольное образовательное учреждение "Детский сад № 36" г.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" г. 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униципальное дошкольное образовательное учреждение "Детский сад № 36" г. Перми» </w:t>
        <w:br/>
        <w:t>Начальная (максимальная) цена контракта (с указанием валюты): 176 280,00 (сто семьдесят шесть тысяч двести во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1000003 от 21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2.2011 по адресу: Российская Федерация, 614068, Пермский край, ул. Кирова, д. 20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бщество с ограниченной ответственностью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 Пермь, ул. Голева, д. 5А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рлямова Наиля Шагитовна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 г. Пермь, ул. Мильчакова,19-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00610, КПП 590301001 ООО Общество с ограниченной ответственностью "Вишенка" (Адрес: 614081 г. Пермь, ул. Голева, д. 5А.).</w:t>
        <w:br/>
        <w:t xml:space="preserve">Предложение о цене контракта: 169 360,00 (сто шестьдесят девять тысяч триста шест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15132971, Мухарлямова Наиля Шагитовна (ИП) (Адрес: 614094 г. Пермь, ул. Мильчакова,19-11).</w:t>
        <w:br/>
        <w:t xml:space="preserve">Предложение о цене контракта: 170 829,00 (сто семьдесят тысяч восемьсот двадцать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2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2.2011 №03563002260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2.2011 №03563002260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6 280,00 (сто семьдесят шесть тысяч двести восемьдесят) Российский руб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бщество с ограниченной ответственностью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 Пермь, ул. Голева, д. 5А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ся нижеперечисленная продукция поставляется в таре производителя с маркировочным ярлыком каждого тарного места с указанием срока годности данного вида продукции, сопроводительными документами, удостоверяющими качество, безопасность, сроки реализации: 1. апельсины ГОСТ 4427-82 - 109кг 2. мандарины ГОСТ 4428-82 - 109кг 3. бананы ГОСТ Р51603-2000 - 670кг 4. груши ГОСТ 21713-76;21714-76 - 660кг 5. лимоны ГОСТ 4429-82 - 30кг 6. яблоки имп. ГОСТ Р50528-93 - 500кг 7. яблоки отеч. ГОСТ 21122-75 - 170кг 8. изюм ГОСТ 6882-88 - 20кг 9. курага ГОСТ 28501-90 - 190кг 10. шиповник сушеный ГОСТ 1994-93 - 56кг </w:t>
              <w:br/>
              <w:t xml:space="preserve">Сведения о включенных или не включенных расходах в цену товара, работы, услуги: Цена Контракта включает в себя затраты: на доставку товара (в том числе выгрузку до места указанного Заказчика)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рлямова Наиля Шагитовна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 г. Пермь, ул. Мильчакова,19-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ся нижеперечисленная продукция поставляется в таре производителя с маркировочным ярлыком каждого тарного места с указанием срока годности данного вида продукции, сопроводительными документами, удостоверяющими качество, безопасность, сроки реализации: 1. апельсины ГОСТ 4427-82 - 109кг 2. мандарины ГОСТ 4428-82 - 109кг 3. бананы ГОСТ Р51603-2000 - 670кг 4. груши ГОСТ 21713-76;21714-76 - 660кг 5. лимоны ГОСТ 4429-82 - 30кг 6. яблоки имп. ГОСТ Р50528-93 - 500кг 7. яблоки отеч. ГОСТ 21122-75 - 170кг 8. изюм ГОСТ 6882-88 - 20кг 9. курага ГОСТ 28501-90 - 190кг 10. шиповник сушеный ГОСТ 1994-93 - 56кг </w:t>
              <w:br/>
              <w:t xml:space="preserve">Сведения о включенных или не включенных расходах в цену товара, работы, услуги: Цена Контракта включает в себя затраты: на доставку товара (в том числе выгрузку до места указанного Заказчика)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2.2011 №03563002260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ОО 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рлямова Наиля Шагитовна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2.2011 №03563002260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 3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рлямова Наиля Шагитовна (ИП)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 82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26:00Z</dcterms:created>
  <dc:creator>Admin</dc:creator>
  <dc:description/>
  <cp:keywords/>
  <dc:language>en-US</dc:language>
  <cp:lastModifiedBy>Admin</cp:lastModifiedBy>
  <dcterms:modified xsi:type="dcterms:W3CDTF">2011-05-16T04:39:00Z</dcterms:modified>
  <cp:revision>7</cp:revision>
  <dc:subject/>
  <dc:title/>
</cp:coreProperties>
</file>