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33/2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одведение итогов 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на право заключить муниципальный контракт на выполнение работ по организации места массового отдыха у воды в микрорайоне КамГЭС Орджоникидзевского района города Перми </w:t>
      </w:r>
      <w:r>
        <w:rPr>
          <w:b/>
          <w:sz w:val="22"/>
          <w:szCs w:val="22"/>
        </w:rPr>
        <w:t>для МБУ «Благоустройство Орджоникидзевского района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Извещение №035630005891100000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17 мая  2011 года</w:t>
        <w:br/>
        <w:t xml:space="preserve"> 10 часов 0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МБУ «Благоустройство Орджоникидзевского района» по размещению муниципального заказа на поставки товаров, выполнения работ, оказание услуг, для муниципальных нужд  по рассмотрению вторых частей заявок и подведению итогов открытого аукциона в электронной форме </w:t>
      </w:r>
      <w:r>
        <w:rPr>
          <w:color w:val="000000"/>
          <w:sz w:val="22"/>
          <w:szCs w:val="22"/>
        </w:rPr>
        <w:t>на право заключить муниципальный контракт на выполнение работ по организации места массового отдыха у воды в микрорайоне КамГЭС Орджоникидзевского района города Перми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сутствовали: 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Председатель комиссии</w:t>
      </w:r>
      <w:r>
        <w:rPr>
          <w:bCs/>
          <w:sz w:val="22"/>
          <w:szCs w:val="22"/>
        </w:rPr>
        <w:t>:                                        Н.И.Некрасов</w:t>
      </w:r>
    </w:p>
    <w:p>
      <w:pPr>
        <w:pStyle w:val="Normal"/>
        <w:jc w:val="both"/>
        <w:rPr/>
      </w:pPr>
      <w:r>
        <w:rPr>
          <w:sz w:val="22"/>
          <w:szCs w:val="22"/>
        </w:rPr>
        <w:t>Члены комиссии:                                                     В.И.Чащухи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Г.М.Бикмансуро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Т.А.Кожевнико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 xml:space="preserve">С.С.Фила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                     А.В.Чеклецов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открытого аукциона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На право заключить муниципальный контракт на выполнение работ по организации места массового отдыха у воды в микрорайоне КамГЭС Орджоникидзевского района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 </w:t>
      </w:r>
      <w:r>
        <w:rPr>
          <w:color w:val="000000"/>
          <w:sz w:val="22"/>
          <w:szCs w:val="22"/>
        </w:rPr>
        <w:t>Выполнение работ по организации места массового отдыха у воды в микрорайоне КамГЭС Орджоникидзевского района города Перми</w:t>
      </w:r>
      <w:r>
        <w:rPr>
          <w:spacing w:val="-4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– </w:t>
      </w:r>
      <w:r>
        <w:rPr>
          <w:sz w:val="22"/>
          <w:szCs w:val="22"/>
        </w:rPr>
        <w:t>522 202 рубля 73 копейки (пятьсот двадцать две тысячи двести два рубля 73 копейки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>Предложения о цене контракта (договора) ранжированные по мере убывания</w:t>
      </w:r>
      <w:r>
        <w:rPr>
          <w:sz w:val="22"/>
          <w:szCs w:val="22"/>
        </w:rPr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89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33.1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:2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Индивидуальный предприниматель Игошев Григорий Михайлович</w:t>
              </w:r>
            </w:hyperlink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44.14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:2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3" w:tgtFrame="_blank">
              <w:bookmarkStart w:id="0" w:name="19"/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бщество с ограниченной ответственностью Город Комфорт</w:t>
              </w:r>
            </w:hyperlink>
            <w:bookmarkEnd w:id="0"/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45.35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1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4" w:tgtFrame="_blank">
              <w:bookmarkStart w:id="1" w:name="170"/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Индивидуальный предприниматель Старцев Василий Леонидович</w:t>
              </w:r>
            </w:hyperlink>
            <w:bookmarkEnd w:id="1"/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439.8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5" w:tgtFrame="_blank">
              <w:bookmarkStart w:id="2" w:name="321"/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бщество с ограниченной ответственностью Полис</w:t>
              </w:r>
            </w:hyperlink>
            <w:bookmarkEnd w:id="2"/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87.89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6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6" w:tgtFrame="_blank">
              <w:bookmarkStart w:id="3" w:name="472"/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бщество с ограниченной ответственностью "ИМПЕРИЯ"</w:t>
              </w:r>
            </w:hyperlink>
            <w:bookmarkEnd w:id="3"/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аукционе в электронной форме,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270"/>
        <w:gridCol w:w="2268"/>
        <w:gridCol w:w="762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hyperlink r:id="rId7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Индивидуальный предприниматель Игошев Григорий Михайлович</w:t>
              </w:r>
            </w:hyperlink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Ленина, д.79 -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И.Некр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Чащух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Бикмансур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Кожевн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.Фила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Чеклецов</w:t>
            </w:r>
            <w:r>
              <w:rPr>
                <w:bCs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8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бщество с ограниченной ответственностью «Город Комфорт</w:t>
              </w:r>
            </w:hyperlink>
            <w:r>
              <w:rPr>
                <w:sz w:val="22"/>
                <w:szCs w:val="22"/>
              </w:rPr>
              <w:t>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Орджоникидзе, д.57 - 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И.Некр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Чащух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Бикмансур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Кожевн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.Фила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Чеклецов</w:t>
            </w:r>
            <w:r>
              <w:rPr>
                <w:bCs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9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Индивидуальный предприниматель Старцев Василий Леонидович</w:t>
              </w:r>
            </w:hyperlink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Пермский край, г.Пермь ул.Обвинская, д.12а - 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И.Некр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Чащух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Бикмансур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Кожевн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.Фила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Чеклецов</w:t>
            </w:r>
            <w:r>
              <w:rPr>
                <w:bCs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10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бщество с ограниченной ответственностью «Полис</w:t>
              </w:r>
            </w:hyperlink>
            <w:r>
              <w:rPr>
                <w:sz w:val="22"/>
                <w:szCs w:val="22"/>
              </w:rPr>
              <w:t>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Пермский край, г.Пермь, ул.Ново-Гайвинская, д.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И.Некр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Чащух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Бикмансур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Кожевн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.Фила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Чеклецов</w:t>
            </w:r>
            <w:r>
              <w:rPr>
                <w:bCs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11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бщество с ограниченной ответственностью "ИМПЕРИЯ"</w:t>
              </w:r>
            </w:hyperlink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Пермь, ул.Краснофлотская, д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И.Некр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Чащух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Бикмансур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Кожевн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.Фила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Чеклецов</w:t>
            </w:r>
            <w:r>
              <w:rPr>
                <w:bCs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</w:rPr>
        <w:t xml:space="preserve">Признать победителем аукциона: </w:t>
      </w:r>
      <w:hyperlink r:id="rId12" w:tgtFrame="_blank">
        <w:r>
          <w:rPr>
            <w:rStyle w:val="InternetLink"/>
            <w:color w:val="000000"/>
            <w:sz w:val="22"/>
            <w:szCs w:val="22"/>
            <w:u w:val="none"/>
          </w:rPr>
          <w:t>Индивидуальный предприниматель Игошев Григорий Михайлович</w:t>
        </w:r>
      </w:hyperlink>
      <w:r>
        <w:rPr>
          <w:sz w:val="22"/>
          <w:szCs w:val="22"/>
        </w:rPr>
        <w:t xml:space="preserve"> с ценой контракта: 210 433.13 рублей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</w:rPr>
        <w:t xml:space="preserve">Предпоследнее предложение: </w:t>
      </w:r>
      <w:hyperlink r:id="rId13" w:tgtFrame="_blank">
        <w:r>
          <w:rPr>
            <w:rStyle w:val="InternetLink"/>
            <w:color w:val="000000"/>
            <w:sz w:val="22"/>
            <w:szCs w:val="22"/>
            <w:u w:val="none"/>
          </w:rPr>
          <w:t>Общество с ограниченной ответственностью Город Комфорт</w:t>
        </w:r>
      </w:hyperlink>
      <w:r>
        <w:rPr>
          <w:sz w:val="22"/>
          <w:szCs w:val="22"/>
        </w:rPr>
        <w:t>, цена контракта 213 044.14 рублей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</w:rPr>
        <w:t xml:space="preserve">Третье место: </w:t>
      </w:r>
      <w:hyperlink r:id="rId14" w:tgtFrame="_blank">
        <w:r>
          <w:rPr>
            <w:rStyle w:val="InternetLink"/>
            <w:color w:val="000000"/>
            <w:sz w:val="22"/>
            <w:szCs w:val="22"/>
            <w:u w:val="none"/>
          </w:rPr>
          <w:t>Индивидуальный предприниматель Старцев Василий Леонидович</w:t>
        </w:r>
      </w:hyperlink>
      <w:r>
        <w:rPr>
          <w:sz w:val="22"/>
          <w:szCs w:val="22"/>
        </w:rPr>
        <w:t>, цена контракта 229 745.35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Председатель комиссии:</w:t>
      </w:r>
      <w:r>
        <w:rPr>
          <w:bCs/>
          <w:sz w:val="22"/>
          <w:szCs w:val="22"/>
        </w:rPr>
        <w:t xml:space="preserve">                        ___________________                      Н.И.Некрасов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Члены комиссии:                                     ___________________                      </w:t>
      </w:r>
      <w:r>
        <w:rPr>
          <w:sz w:val="22"/>
          <w:szCs w:val="22"/>
        </w:rPr>
        <w:t>В.И.Чащух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 xml:space="preserve">                ___________________                      Г.М.Бикмансу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___________________                     Т.А.Кожевни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___________________</w:t>
        <w:tab/>
        <w:t xml:space="preserve">            С.С.Фил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: ____________________                    </w:t>
      </w:r>
      <w:r>
        <w:rPr>
          <w:sz w:val="22"/>
          <w:szCs w:val="22"/>
        </w:rPr>
        <w:t>А.В.Чеклец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дставитель заказчика:</w:t>
      </w:r>
      <w:r>
        <w:rPr>
          <w:sz w:val="22"/>
          <w:szCs w:val="22"/>
        </w:rPr>
        <w:t xml:space="preserve">                     ___________________                     Н.И.Некрасов</w:t>
      </w:r>
    </w:p>
    <w:sectPr>
      <w:footerReference w:type="default" r:id="rId15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tradezone/Customer/SupplierView.aspx?id=589482" TargetMode="External"/><Relationship Id="rId3" Type="http://schemas.openxmlformats.org/officeDocument/2006/relationships/hyperlink" Target="http://www.sberbank-ast.ru/tradezone/Customer/SupplierView.aspx?id=589474" TargetMode="External"/><Relationship Id="rId4" Type="http://schemas.openxmlformats.org/officeDocument/2006/relationships/hyperlink" Target="http://www.sberbank-ast.ru/tradezone/Customer/SupplierView.aspx?id=589460" TargetMode="External"/><Relationship Id="rId5" Type="http://schemas.openxmlformats.org/officeDocument/2006/relationships/hyperlink" Target="http://www.sberbank-ast.ru/tradezone/Customer/SupplierView.aspx?id=585752" TargetMode="External"/><Relationship Id="rId6" Type="http://schemas.openxmlformats.org/officeDocument/2006/relationships/hyperlink" Target="http://www.sberbank-ast.ru/tradezone/Customer/SupplierView.aspx?id=583753" TargetMode="External"/><Relationship Id="rId7" Type="http://schemas.openxmlformats.org/officeDocument/2006/relationships/hyperlink" Target="http://www.sberbank-ast.ru/tradezone/Customer/SupplierView.aspx?id=589482" TargetMode="External"/><Relationship Id="rId8" Type="http://schemas.openxmlformats.org/officeDocument/2006/relationships/hyperlink" Target="http://www.sberbank-ast.ru/tradezone/Customer/SupplierView.aspx?id=589474" TargetMode="External"/><Relationship Id="rId9" Type="http://schemas.openxmlformats.org/officeDocument/2006/relationships/hyperlink" Target="http://www.sberbank-ast.ru/tradezone/Customer/SupplierView.aspx?id=589460" TargetMode="External"/><Relationship Id="rId10" Type="http://schemas.openxmlformats.org/officeDocument/2006/relationships/hyperlink" Target="http://www.sberbank-ast.ru/tradezone/Customer/SupplierView.aspx?id=585752" TargetMode="External"/><Relationship Id="rId11" Type="http://schemas.openxmlformats.org/officeDocument/2006/relationships/hyperlink" Target="http://www.sberbank-ast.ru/tradezone/Customer/SupplierView.aspx?id=583753" TargetMode="External"/><Relationship Id="rId12" Type="http://schemas.openxmlformats.org/officeDocument/2006/relationships/hyperlink" Target="http://www.sberbank-ast.ru/tradezone/Customer/SupplierView.aspx?id=589482" TargetMode="External"/><Relationship Id="rId13" Type="http://schemas.openxmlformats.org/officeDocument/2006/relationships/hyperlink" Target="http://www.sberbank-ast.ru/tradezone/Customer/SupplierView.aspx?id=589474" TargetMode="External"/><Relationship Id="rId14" Type="http://schemas.openxmlformats.org/officeDocument/2006/relationships/hyperlink" Target="http://www.sberbank-ast.ru/tradezone/Customer/SupplierView.aspx?id=589460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12:00Z</dcterms:created>
  <dc:creator>user</dc:creator>
  <dc:description/>
  <cp:keywords/>
  <dc:language>en-US</dc:language>
  <cp:lastModifiedBy>Пользователь</cp:lastModifiedBy>
  <cp:lastPrinted>2011-05-17T08:58:00Z</cp:lastPrinted>
  <dcterms:modified xsi:type="dcterms:W3CDTF">2011-05-17T03:01:00Z</dcterms:modified>
  <cp:revision>8</cp:revision>
  <dc:subject/>
  <dc:title>ПРОТОКОЛ № 72А/1/1</dc:title>
</cp:coreProperties>
</file>