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2А/1/1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по прочистке и техническому обследованию объектов ливневой                  канализации, осуществляемое в целях определения возможности дальнейшей эксплуатации</w:t>
      </w: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07411000011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мая 2011 года</w:t>
        <w:br/>
        <w:t xml:space="preserve">                12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Наименование </w:t>
      </w:r>
      <w:r>
        <w:rPr/>
        <w:t>Муниципальное учреждение «Пермблагоустройство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Российская Федерация, Пермский край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12-06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9 984 406  (Девять миллионов девятьсот восемьдесят четыре тысячи четыреста шесть) рублей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9 заявок на участие в открытом аукционе в электронной форме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4358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435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060"/>
                              <w:gridCol w:w="2700"/>
                              <w:gridCol w:w="234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рядковый номер заявки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пкасов Р.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фимов Д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 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343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060"/>
                        <w:gridCol w:w="2700"/>
                        <w:gridCol w:w="234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рядковый номер заявки 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лосование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2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пкасов Р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фимов Д.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 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вина Надежда Юрье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9:00Z</dcterms:created>
  <dc:creator>СОК</dc:creator>
  <dc:description/>
  <cp:keywords/>
  <dc:language>en-US</dc:language>
  <cp:lastModifiedBy>Baranov</cp:lastModifiedBy>
  <cp:lastPrinted>2011-05-17T15:30:00Z</cp:lastPrinted>
  <dcterms:modified xsi:type="dcterms:W3CDTF">2011-05-17T11:49:00Z</dcterms:modified>
  <cp:revision>2</cp:revision>
  <dc:subject/>
  <dc:title>ПРОТОКОЛ № __А/3/1</dc:title>
</cp:coreProperties>
</file>