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3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 мая 2011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Оказание услуг по удалению опасных медицинских отходов класса «Б», «Г» с территории МУЗ «Клиническая медико-санитарная часть №1»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Оказание услуг по удалению опасных медицинских отходов класса «Б», «Г» с территории МУЗ «Клиническая медико-санитарная часть №1» » </w:t>
        <w:br/>
        <w:t>Начальная (максимальная) цена контракта (с указанием валюты): 495 600,00 (четыреста девяносто пять тысяч шестьсот) Российский рубль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2211000038 от 04.05.2011).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ы комиссии:             </w:t>
      </w:r>
      <w:r>
        <w:rPr>
          <w:sz w:val="20"/>
          <w:szCs w:val="20"/>
        </w:rPr>
        <w:t>Волкова Светлана Владими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Казаринов Юрий Александрович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Мандрикова Лариса Виктор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      </w:t>
      </w:r>
      <w:r>
        <w:rPr>
          <w:sz w:val="20"/>
          <w:szCs w:val="20"/>
        </w:rPr>
        <w:t>Кушева Анна Александр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8 (восемь)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18.05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2257"/>
        <w:gridCol w:w="2663"/>
        <w:gridCol w:w="3599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Универсалстроймонтаж" 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азеты Звезда, 67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Экомедпро" 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 ул.1-я красноармейская 41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обедителем в проведении запроса котировок определен участник размещения заказа с номером заявки №1</w:t>
        <w:br/>
        <w:t>ИНН 5905015210, КПП 590501001 Общество с ограниченной ответственностью "Универсалстроймонтаж" (Адрес: г.Пермь, ул.Газеты Звезда, 67).</w:t>
        <w:br/>
        <w:t xml:space="preserve">Предложение о цене контракта: 495 600,00 (четыреста девяносто пять тысяч шестьсот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2152515, КПП 590201001 Общество с ограниченной ответственностью "Экомедпро" (Адрес: г.Пермь ул.1-я красноармейская 41).</w:t>
        <w:br/>
        <w:t xml:space="preserve">Предложение о цене контракта: 495 600,00 (четыреста девяносто пять тысяч шес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/Казаринов Ю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/Кушева Анна Александровна/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09"/>
        <w:gridCol w:w="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______/Грачев Алексей Николаевич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8.05.2011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18.05.2011 №0356300042211000038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Оказание услуг по удалению опасных медицинских отходов класса «Б», «Г» с территории МУЗ «Клиническая медико-санитарная часть №1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09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1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1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18.05.2011 №0356300042211000038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Оказание услуг по удалению опасных медицинских отходов класса «Б», «Г» с территории МУЗ «Клиническая медико-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с указанием валюты): 495 600,00 (четыреста девяносто пят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477"/>
        <w:gridCol w:w="28"/>
        <w:gridCol w:w="518"/>
        <w:gridCol w:w="166"/>
      </w:tblGrid>
      <w:tr>
        <w:trPr/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2257"/>
        <w:gridCol w:w="2663"/>
        <w:gridCol w:w="3599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Универсалстроймонтаж" , ИНН 5905015210, КПП 590501001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азеты Звезда, 67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Оказание услуг по удалению опасных медицинских отходов класса «Б», «Г» с территории МУЗ «Клиническая медико-санитарная часть №1»</w:t>
              <w:br/>
              <w:t>Сведения о включенных или не включенных расходах в цену товара, работы, услуги: 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Экомедпро" , ИНН 5902152515, КПП 590201001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 ул.1-я красноармейская 41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Оказание услуг по удалению опасных медицинских отходов класса «Б», «Г» с территории МУЗ «Клиническая медико-санитарная часть №1»</w:t>
              <w:br/>
              <w:t>Сведения о включенных или не включенных расходах в цену товара, работы, услуги: 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18.05.2011 №0356300042211000038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Оказание услуг по удалению опасных медицинских отходов класса «Б», «Г» с территории МУЗ «Клиническая медико-санитарная часть №1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2257"/>
        <w:gridCol w:w="2662"/>
        <w:gridCol w:w="3600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5015210, КПП 590501001, Общество с ограниченной ответственностью "Универсалстроймонтаж"</w:t>
            </w:r>
          </w:p>
        </w:tc>
        <w:tc>
          <w:tcPr>
            <w:tcW w:w="2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2152515, КПП 590201001, Общество с ограниченной ответственностью "Экомедпро"</w:t>
            </w:r>
          </w:p>
        </w:tc>
        <w:tc>
          <w:tcPr>
            <w:tcW w:w="2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18.05.2011 №0356300042211000038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Оказание услуг по удалению опасных медицинских отходов класса «Б», «Г» с территории МУЗ «Клиническая медико-санитарная часть №1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2257"/>
        <w:gridCol w:w="2662"/>
        <w:gridCol w:w="3600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Универсалстроймонтаж"</w:t>
            </w:r>
          </w:p>
        </w:tc>
        <w:tc>
          <w:tcPr>
            <w:tcW w:w="2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 600,00 </w:t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Экомедпро"</w:t>
            </w:r>
          </w:p>
        </w:tc>
        <w:tc>
          <w:tcPr>
            <w:tcW w:w="2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 600,00 </w:t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3:48:00Z</dcterms:created>
  <dc:creator>Admin</dc:creator>
  <dc:description/>
  <cp:keywords/>
  <dc:language>en-US</dc:language>
  <cp:lastModifiedBy>Admin</cp:lastModifiedBy>
  <cp:lastPrinted>2011-05-18T09:53:00Z</cp:lastPrinted>
  <dcterms:modified xsi:type="dcterms:W3CDTF">2011-05-18T03:53:00Z</dcterms:modified>
  <cp:revision>3</cp:revision>
  <dc:subject/>
  <dc:title>Протокол №0356300042211000038-1</dc:title>
</cp:coreProperties>
</file>