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156300021411000008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18 мая 2011 </w:t>
      </w:r>
    </w:p>
    <w:p>
      <w:pPr>
        <w:pStyle w:val="Heading3"/>
        <w:spacing w:before="2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Выполнение работ "Подготовка пакетов конкурсной документации для проведения торгов по продаже земельных участков для целей индивидуального жилищного строительства » - 7 участков (Свердловский район, поселок Ново-Бродовский, г.Пермь).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200" w:after="0"/>
        <w:rPr/>
      </w:pPr>
      <w:r>
        <w:rPr/>
        <w:t>2. Заказчик</w:t>
      </w:r>
    </w:p>
    <w:p>
      <w:pPr>
        <w:pStyle w:val="Offset251"/>
        <w:rPr/>
      </w:pPr>
      <w:r>
        <w:rPr/>
        <w:t>Департамент планирования и развития территории города Перми (ИНН 5902292897, КПП 590201001)</w:t>
      </w:r>
    </w:p>
    <w:p>
      <w:pPr>
        <w:pStyle w:val="Heading3"/>
        <w:spacing w:before="2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Выполнение работ "Подготовка пакетов конкурсной документации для проведения торгов по продаже земельных участков для целей индивидуального жилищного строительства » - 7 участков (Свердловский район, поселок Ново-Бродовский, г.Пермь).» </w:t>
        <w:br/>
        <w:t>Начальная (максимальная) цена контракта (с указанием валюты): 143 096,56 (сто сорок три тысячи девяносто шесть) Российский рубль</w:t>
      </w:r>
    </w:p>
    <w:p>
      <w:pPr>
        <w:pStyle w:val="Heading3"/>
        <w:spacing w:before="2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156300021411000008 от 10.05.2011).</w:t>
      </w:r>
    </w:p>
    <w:p>
      <w:pPr>
        <w:pStyle w:val="Heading3"/>
        <w:spacing w:before="2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Чащин Александр Игор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злова Ольга Анато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Лазаревский Евгений Льв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Никулин Александр Владимирович</w:t>
      </w:r>
    </w:p>
    <w:p>
      <w:pPr>
        <w:pStyle w:val="Offset251"/>
        <w:rPr/>
      </w:pPr>
      <w:r>
        <w:rPr/>
        <w:t xml:space="preserve">Присутствовали 4 (четыре) из 5 (пять). </w:t>
      </w:r>
    </w:p>
    <w:p>
      <w:pPr>
        <w:pStyle w:val="Heading3"/>
        <w:spacing w:before="2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8.05.2011 по адресу: 614000, г.Пермь, ул.Сибирская,15, каб. 305</w:t>
      </w:r>
    </w:p>
    <w:p>
      <w:pPr>
        <w:pStyle w:val="Heading3"/>
        <w:spacing w:before="2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4 (четыре) шт. </w:t>
      </w:r>
    </w:p>
    <w:p>
      <w:pPr>
        <w:pStyle w:val="Heading3"/>
        <w:spacing w:before="2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2096"/>
        <w:gridCol w:w="2677"/>
        <w:gridCol w:w="3653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Агентство недвижимости "Мотовилиха" 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0, г.Пермь, ул.Уральская. д.113, кв.85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Горки" 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0, г.Пермь, ул.Дружбы, д.23, кв.100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МЗЦ" 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Ленина,д.34-б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УралСтройГарант" 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Орджоникидзе, д.14, офис 500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2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6056298, КПП 590601001 Общество с ограниченной ответственностью Агентство недвижимости "Мотовилиха" (Адрес: 614060, г.Пермь, ул.Уральская. д.113, кв.85).</w:t>
        <w:br/>
        <w:t xml:space="preserve">Предложение о цене контракта: 110 000,00 (сто десять тысяч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6066659, КПП 590601001 Общество с ограниченной ответственностью "Горки" (Адрес: 614070, г.Пермь, ул.Дружбы, д.23, кв.100).</w:t>
        <w:br/>
        <w:t xml:space="preserve">Предложение о цене контракта: 120 000,00 (сто двадцать тысяч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2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Чащин Александр Игор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озлова Ольга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Лазаревский Евгений Льв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Никулин Александр Владимирович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080"/>
        <w:gridCol w:w="7275"/>
      </w:tblGrid>
      <w:tr>
        <w:trPr/>
        <w:tc>
          <w:tcPr>
            <w:tcW w:w="2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ДПиР</w:t>
            </w:r>
          </w:p>
        </w:tc>
        <w:tc>
          <w:tcPr>
            <w:tcW w:w="727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245"/>
            </w:tblGrid>
            <w:tr>
              <w:trPr/>
              <w:tc>
                <w:tcPr>
                  <w:tcW w:w="724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245" w:type="dxa"/>
                  <w:tcBorders/>
                  <w:tcMar>
                    <w:top w:w="0" w:type="dxa"/>
                    <w:left w:w="0" w:type="dxa"/>
                    <w:bottom w:w="0" w:type="dxa"/>
                    <w:right w:w="500" w:type="dxa"/>
                  </w:tcMar>
                </w:tcPr>
                <w:p>
                  <w:pPr>
                    <w:pStyle w:val="Normal"/>
                    <w:jc w:val="both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8.05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8.05.2011 №015630002141100000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Выполнение работ "Подготовка пакетов конкурсной документации для проведения торгов по продаже земельных участков для целей индивидуального жилищного строительства » - 7 участков (Свердловский район, поселок Ново-Бродовский, г.Пермь)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99"/>
        <w:gridCol w:w="1901"/>
        <w:gridCol w:w="2563"/>
        <w:gridCol w:w="257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5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4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5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41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5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46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5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3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8.05.2011 №015630002141100000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Выполнение работ "Подготовка пакетов конкурсной документации для проведения торгов по продаже земельных участков для целей индивидуального жилищного строительства » - 7 участков (Свердловский район, поселок Ново-Бродовский, г.Пермь).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43 096,56 (сто сорок три тысячи девяносто шес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2"/>
        <w:gridCol w:w="263"/>
        <w:gridCol w:w="29"/>
        <w:gridCol w:w="498"/>
        <w:gridCol w:w="209"/>
      </w:tblGrid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2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четыре)</w:t>
            </w:r>
          </w:p>
        </w:tc>
        <w:tc>
          <w:tcPr>
            <w:tcW w:w="2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цифрами)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прописью)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2096"/>
        <w:gridCol w:w="2677"/>
        <w:gridCol w:w="3653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Агентство недвижимости "Мотовилиха" , ИНН 5906056298, КПП 590601001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0, г.Пермь, ул.Уральская. д.113, кв.85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Не требуется указывать.</w:t>
              <w:br/>
              <w:t>Сведения о включенных или не включенных расходах в цену товара, работы, услуги: Стоимость работ включает в себя расходы исполнителя, в том числе расходы на перевозку, страхование, уплату таможенных пошлин, сборов и других обязательных платежей.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Горки" , ИНН 5906066659, КПП 590601001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0, г.Пермь, ул.Дружбы, д.23, кв.100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Не требуется указывать.</w:t>
              <w:br/>
              <w:t>Сведения о включенных или не включенных расходах в цену товара, работы, услуги: Стоимость работ включает в себя расходы исполнителя, в том числе расходы на перевозку, страхование, уплату таможенных пошлин, сборов и других обязательных платежей.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ЗЦ" , ИНН 5902149350, КПП 590201001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Ленина,д.34-б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Не требуется указывать.</w:t>
              <w:br/>
              <w:t>Сведения о включенных или не включенных расходах в цену товара, работы, услуги: Стоимость работ включает в себя расходы исполнителя, в том числе расходы на перевозку, страхование, уплату таможенных пошлин, сборов и других обязательных платежей.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УралСтройГарант" , ИНН 5902159486, КПП 590201001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Орджоникидзе, д.14, офис 500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Не требуется указывать.</w:t>
              <w:br/>
              <w:t>Сведения о включенных или не включенных расходах в цену товара, работы, услуги: Стоимость работ включает в себя расходы исполнителя, в том числе расходы на перевозку, страхование, уплату таможенных пошлин, сборов и других обязательных платежей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8.05.2011 №015630002141100000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Выполнение работ "Подготовка пакетов конкурсной документации для проведения торгов по продаже земельных участков для целей индивидуального жилищного строительства » - 7 участков (Свердловский район, поселок Ново-Бродовский, г.Пермь)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2096"/>
        <w:gridCol w:w="2677"/>
        <w:gridCol w:w="3653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056298, КПП 590601001, Общество с ограниченной ответственностью Агентство недвижимости "Мотовилиха"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066659, КПП 590601001, Общество с ограниченной ответственностью "Горки"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149350, КПП 590201001, Общество с ограниченной ответственностью "МЗЦ"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159486, КПП 590201001, Общество с ограниченной ответственностью "УралСтройГарант"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8.05.2011 №015630002141100000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Выполнение работ "Подготовка пакетов конкурсной документации для проведения торгов по продаже земельных участков для целей индивидуального жилищного строительства » - 7 участков (Свердловский район, поселок Ново-Бродовский, г.Пермь)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2096"/>
        <w:gridCol w:w="2677"/>
        <w:gridCol w:w="3653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Агентство недвижимости "Мотовилиха"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0 000,00 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Горки"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0 000,00 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ЗЦ"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4 900,00 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УралСтройГарант"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9 800,00 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250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4:18:00Z</dcterms:created>
  <dc:creator>Карпачевская</dc:creator>
  <dc:description/>
  <cp:keywords/>
  <dc:language>en-US</dc:language>
  <cp:lastModifiedBy>karpachevskaya</cp:lastModifiedBy>
  <dcterms:modified xsi:type="dcterms:W3CDTF">2011-05-18T06:45:00Z</dcterms:modified>
  <cp:revision>3</cp:revision>
  <dc:subject/>
  <dc:title/>
</cp:coreProperties>
</file>