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3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оказание услуг включает в себя расходы на оплату труда специалистов, проезд специалистов до места оказания услуг, на перевозку, страхование, уплату таможенных пошлин, налогов, сборов и другие обязательные платежи, связанные с оказанием услуг по контракту. Обоснование начальной (максимальной) цены контракта: стоимость прохождения диспансеризации на одного муниципального служащего рассчитана исходя из средней стоимости услуг, входящих в перечень для прохождения диспансеризации, представленная управлением здравоохранения администрации города Перми и установлена распоряжением администрации города Перми от 15.07.2010 № 114-р "Об утверждении Правил определения фонда материальных затрат и установлении расчетного норматива на содержание одного муниципального служащего функциональных и территориальных органов, функциональных подразделений администрации города Перми на 2011-2013 год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. Указанов Техническом задании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дня заключения контракта по 31.08.2011 года. Диспансеризация проводится в рабочие дни в служебное время (с 09-00 часов до 18-00 час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за фактически оказанные услуги по безналичному расчету платежным поручением путем перечисления денежных средств на расчетный счет Исполнителя в течение 10 банковских дней с момента подписания акта сдачи-приемки оказанных услуг. 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, подлежащих диспансеризации, – 32 специалис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00205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(Приложение 2) подаются участниками размещения заказа Заказчику в письменной форме: почтой, с курьером, оформляются на бланке участника размещения заказа (при налич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2:00Z</dcterms:created>
  <dc:creator>shabalina-si</dc:creator>
  <dc:description/>
  <cp:keywords/>
  <dc:language>en-US</dc:language>
  <cp:lastModifiedBy>shabalina-si</cp:lastModifiedBy>
  <dcterms:modified xsi:type="dcterms:W3CDTF">2011-05-18T08:32:00Z</dcterms:modified>
  <cp:revision>2</cp:revision>
  <dc:subject/>
  <dc:title/>
</cp:coreProperties>
</file>