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мая 2011 года № 4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астворов для аптек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color w:val="0000FF"/>
              </w:rPr>
              <w:t>7_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27-44, 281-04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тиями по предварительной заявке Заказчика с даты заключения договора по 31.12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>
          <w:trHeight w:val="4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8 69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сформирована исходя из средней стоимости товара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7» м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1-02-16T18:04:00Z</cp:lastPrinted>
  <dcterms:modified xsi:type="dcterms:W3CDTF">2011-05-18T02:56:00Z</dcterms:modified>
  <cp:revision>49</cp:revision>
  <dc:subject/>
  <dc:title>ИЗВЕЩЕНИЕ № 59 от «06» августа 2008 г</dc:title>
</cp:coreProperties>
</file>