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4ЭА от «18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изделий медицинского назначения (шприцы, иглы, системы) для аптеки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зделий медицинского назначения (шприцы, иглы, систем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интерна 5а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 920,00 (триста семьдесят восемь тысяч девятьсот двадцать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6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1-20T17:43:00Z</cp:lastPrinted>
  <dcterms:modified xsi:type="dcterms:W3CDTF">2011-05-18T03:27:00Z</dcterms:modified>
  <cp:revision>59</cp:revision>
  <dc:subject/>
  <dc:title>СОГЛАСОВАНО</dc:title>
</cp:coreProperties>
</file>