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2128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3</w:t>
      </w:r>
    </w:p>
    <w:p>
      <w:pPr>
        <w:pStyle w:val="Style14"/>
        <w:tabs>
          <w:tab w:val="clear" w:pos="708"/>
          <w:tab w:val="left" w:pos="2128" w:leader="none"/>
        </w:tabs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извещению о проведении запроса котировок</w:t>
      </w:r>
    </w:p>
    <w:p>
      <w:pPr>
        <w:pStyle w:val="Style14"/>
        <w:tabs>
          <w:tab w:val="clear" w:pos="708"/>
          <w:tab w:val="left" w:pos="2128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 18 мая 2011 года № 3</w:t>
      </w:r>
    </w:p>
    <w:p>
      <w:pPr>
        <w:pStyle w:val="Style14"/>
        <w:tabs>
          <w:tab w:val="clear" w:pos="708"/>
          <w:tab w:val="left" w:pos="2128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tabs>
          <w:tab w:val="clear" w:pos="708"/>
          <w:tab w:val="left" w:pos="2128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 муниципального контракта 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капитальный ремонт лаборатор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муниципальном учреждении здравоохранения «Городская больница № 11» в 2011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Пермь                                                                                                        «___» __________ 2011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Муниципальное учреждение здравоохранения «Городская больница № 11», именуемое в дальнейшем ЗАКАЗЧИК, в лице главного врача Кунщикова Дмитрия Викторовича, действующего на основании Устава, с одной стороны, и ______________________________, именуемое в дальнейшем ИСПОЛНИТЕЛЬ, в лице __________________________________, действующего на основании  _______________, с другой стороны, заключили настоящий муниципальный контракт (далее контракт)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Предмет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Настоящий муниципальный контракт заключается по итогам проведения запроса котировок  (Протокол заседания котировочной комиссии № ___ от «____»_____20___г.), победителем которого стал ИСПОЛНИТЕЛ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ИСПОЛНИТЕЛЬ обязуется произвести капитальный ремонт лаборатории в муниципальном учреждении здравоохранения «Городская больница № 11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3. Количество, качество работ, цена и сроки предусматриваются в согласованном сторонами техническом задании (Приложение № 1), являющимся неотъемлемой частью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Срок действия контра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75" w:leader="none"/>
        </w:tabs>
        <w:autoSpaceDE w:val="false"/>
        <w:jc w:val="both"/>
        <w:rPr/>
      </w:pPr>
      <w:r>
        <w:rPr>
          <w:rFonts w:cs="Times New Roman" w:ascii="Times New Roman" w:hAnsi="Times New Roman"/>
        </w:rPr>
        <w:t xml:space="preserve">2.1. </w:t>
      </w:r>
      <w:r>
        <w:rPr>
          <w:rFonts w:cs="Times New Roman CYR" w:ascii="Times New Roman CYR" w:hAnsi="Times New Roman CYR"/>
          <w:color w:val="000000"/>
        </w:rPr>
        <w:t>Договор вступает в силу с момента подписания обеими сторонами и действует до полного исполнения Сторонами своих обязательст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3. Цена и порядок расче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3.1. Цена выполняемых работ, устанавливается на основании котировочной заявки ИСПОЛНИТЕЛЯ и составляет  _________ (________) рублей ___ копеек, в т.ч. НДС 18%, без дальнейшей индекс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3.2. </w:t>
      </w:r>
      <w:r>
        <w:rPr>
          <w:rFonts w:cs="Times New Roman CYR" w:ascii="Times New Roman CYR" w:hAnsi="Times New Roman CYR"/>
        </w:rPr>
        <w:t xml:space="preserve">Цена  включает в себя  </w:t>
      </w:r>
      <w:r>
        <w:rPr>
          <w:rFonts w:cs="Times New Roman CYR" w:ascii="Times New Roman CYR" w:hAnsi="Times New Roman CYR"/>
          <w:color w:val="000000"/>
        </w:rPr>
        <w:t>все расходы по выполнению работ</w:t>
      </w:r>
      <w:r>
        <w:rPr>
          <w:rFonts w:cs="Times New Roman CYR" w:ascii="Times New Roman CYR" w:hAnsi="Times New Roman CYR"/>
        </w:rPr>
        <w:t>, выплаченные или подлежащие выплате налоговые, таможенные, страховые</w:t>
      </w:r>
      <w:r>
        <w:rPr>
          <w:rFonts w:cs="Times New Roman" w:ascii="Times New Roman" w:hAnsi="Times New Roman"/>
        </w:rPr>
        <w:t xml:space="preserve"> и иные обязательные платеж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3.3. ЗАКАЗЧИК оплачивает выполненные работы ИСПОЛНИТЕЛЕМ по безналичному расчету по факту приема выполненных работ в течение 20 (двадцати) банковских дней со дня предоставления счета-фактуры, накладной, акта сдачи-приемки, акта ввода в эксплуатацию, оформленных в установленном поряд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375" w:leader="none"/>
        </w:tabs>
        <w:autoSpaceDE w:val="false"/>
        <w:ind w:left="375" w:hanging="375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4.</w:t>
        <w:tab/>
        <w:t>Обязанности подрядчи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</w:t>
        <w:tab/>
        <w:t>При выполнении настоящего контракта подрядчик обяз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1.</w:t>
        <w:tab/>
        <w:t xml:space="preserve">выполнить своими силами  и средствами или с привлечением субподрядных организаций  работы, предусмотренные настоящим контрактом в соответствии с существующим проектом и локальными сметными расчётами, требованиями ГОСТов, СНиПов, СанПиНов и сдать их результат Заказчи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2.</w:t>
        <w:tab/>
        <w:t xml:space="preserve">выполнить работу в сроки, установленные настоящим контрактом в соответствии с графиком производства работ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3.</w:t>
        <w:tab/>
        <w:t xml:space="preserve">за свой счет приобрести материалы и оборудование, необходимое для выполнения работ по настоящему контак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4.</w:t>
        <w:tab/>
        <w:t>обеспечить выполнение на объектах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, а также общий порядок на объект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5.</w:t>
        <w:tab/>
        <w:t>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6.</w:t>
        <w:tab/>
        <w:t>обеспечить доставку и складирование пригодных к использованию демонтированных конструкций и материалов в места хранения, указанные Заказчи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7.</w:t>
        <w:tab/>
        <w:t>выполнить в полном объеме свои обязательства, предусмотренные в других  разделах настоящего контра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4.1.8.</w:t>
        <w:tab/>
        <w:t>извещать Заказчика и представителя привлеченного предприятия, осуществляющего технический надзор за капитальным ремонтом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в письменном виде в течение 3 (трех)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9.</w:t>
        <w:tab/>
        <w:t>в сроки, установленные Заказчиком, прибыть лично, либо направить представителя с надлежащим образом оформленной доверенностью для составления всех актов. Представитель Подрядчика обязан представить и передать заверенную копию доверенности Заказчику до начала составления ак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0.</w:t>
        <w:tab/>
        <w:t xml:space="preserve">В срок, установленный Заказчиком, устранить недостатки и дефекты, выявленные в ходе приемки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В случае если от имени Подрядчика на составление акта явилось лицо без доверенности или представитель Подрядчика не явился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 или не явки представителя Подрядчика, является отметка в акте, сделанная в одностороннем порядке Заказчик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</w:t>
      </w:r>
      <w:r>
        <w:rPr>
          <w:rFonts w:cs="Times New Roman" w:ascii="Times New Roman" w:hAnsi="Times New Roman"/>
          <w:color w:val="000000"/>
        </w:rPr>
        <w:t>Подрядчик гарантирует, что качество применяемых материалов и оборудования соответствует государственным стандартам, техническим условиям и имее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</w:t>
        <w:tab/>
        <w:t>Обязанности заказч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</w:t>
        <w:tab/>
        <w:t>Заказчик обяза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1.</w:t>
        <w:tab/>
        <w:t>Оценивать и проверять качество выполненных Подрядчику работ на соответствие требованиям ГОСТов, СНиПов и СанПиН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5.1.2.</w:t>
        <w:tab/>
        <w:t xml:space="preserve">Передать  Подрядчику в течение 3 (трёх) дней с момента заключения настоящего контракта по акту приема-передачи объект в работ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3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4.</w:t>
        <w:tab/>
        <w:t>Принять работы, выполненные Подрядчиком в соответствии с условиями настоящего Договора, в течение 5 (пяти)  рабочих дней со дня, следующего за днем получением  Заказчиком письменного извещения Подрядчика о готовности к сдаче результата выполненных работ и оформить акт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5.</w:t>
        <w:tab/>
        <w:t>Оплатить  выполненные Подрядчиком и принятые Заказчиком и ГКУК «Пермский краевой научно-производственный центр по охране памятников (объектов культурного наследия)» результат работ в порядке, предусмотренном настоящим  контракт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Действие и прекращение действия контрак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1. Настоящий контракт составлен в 2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2. Настоящий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3.</w:t>
        <w:tab/>
        <w:t xml:space="preserve"> 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 и действительны за подписями сторон по контрак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4. Настоящий контракт может быть расторгну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исьменному соглашению Сторо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решению суда по основаниям, предусмотренным гражданским законодательство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Разрешение споров между сторона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7.2.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 В качестве крайнего средства разрешения конфликта каждая из сторон имеет право передать такой спор на рассмотрение в арбитражный с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. Обстоятельства непреодолимой си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</w:t>
        <w:tab/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9. Адреса и банковск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3960"/>
      </w:tblGrid>
      <w:tr>
        <w:trPr>
          <w:trHeight w:val="2846" w:hRule="atLeast"/>
        </w:trPr>
        <w:tc>
          <w:tcPr>
            <w:tcW w:w="55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больница № 11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дрес:  614105, г. Пермь, пос. Новые Ляды, ул. Мира, 9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5904082581 КПП 590401001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ФК по Пермскому краю л/с 0292001042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 04577300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ОДПИСИ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врач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______________ Д.В. Кунщиков                 </w:t>
        <w:tab/>
        <w:tab/>
        <w:t xml:space="preserve">           _____________________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.п.                                        </w:t>
        <w:tab/>
        <w:tab/>
        <w:tab/>
        <w:tab/>
        <w:tab/>
        <w:t>м.п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от «____» ______________ 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на капитальный ремонт лаборатории в муниципальном учреждении здравоохранения «Городская больница № 11» в 2011 год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подрядчи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проектно-сметной документации (ПСД) и согласование с организацией, осуществляющей технический надзор за капитальным ремонтом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Д предоставляется в двух экземплярах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замечаний контролирующих органов по проекту подрядчик проводит самостоятельно за свой счет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ийные обязательства в течение 24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едомость объемов раб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</w:t>
      </w:r>
    </w:p>
    <w:tbl>
      <w:tblPr>
        <w:tblW w:w="94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940"/>
        <w:gridCol w:w="1761"/>
        <w:gridCol w:w="1157"/>
      </w:tblGrid>
      <w:tr>
        <w:trPr>
          <w:trHeight w:val="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работ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д. изм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</w:tc>
      </w:tr>
      <w:tr>
        <w:trPr>
          <w:trHeight w:val="488" w:hRule="atLeast"/>
        </w:trPr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тройство системы вентиляции лаборатор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4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оздуховодов класса Н (нормальные) из оцинкованной стали толщиной: 0,5 мм, диаметром до 20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2 поверхности воздуховод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</w:t>
            </w:r>
          </w:p>
        </w:tc>
      </w:tr>
      <w:tr>
        <w:trPr>
          <w:trHeight w:val="51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воздуховодов класса Н (нормальные) из оцинкованной стали толщиной: 0,6 мм, диаметром до 250 мм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2 поверхности воздуховодов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>
          <w:trHeight w:val="30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вентиляторов осевых массой: до 0,025 т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ентилято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илятор канальный LV-FDC 315 L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фильтров воздушных (сухих) производительностью: до 10 тыс.м3/час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фильт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ьтр воздушный  LV-KDTK 1000х500/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решеток жалюзийных АРН 1200х500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ешетка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7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 автоматики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7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управления ЩАУ AIR@PIX-ST2c2.HW-3</w:t>
            </w:r>
          </w:p>
        </w:tc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заслонок воздушных и клапанов воздушных  с ручным приводом: диаметром до 25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антехнические работы в помещении лаборатории</w:t>
            </w:r>
          </w:p>
        </w:tc>
      </w:tr>
      <w:tr>
        <w:trPr>
          <w:trHeight w:val="11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трубопроводов из чугунных канализационных труб диаметром: 5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 трубопровода с фасонными частями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</w:tr>
      <w:tr>
        <w:trPr>
          <w:trHeight w:val="34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борка трубопроводов из водогазопроводных труб диаметром до: 32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 трубопровод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</w:tr>
      <w:tr>
        <w:trPr>
          <w:trHeight w:val="1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санитарных приборов: умывальников и раковин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прибор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>
          <w:trHeight w:val="3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 трубопровод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</w:tr>
      <w:tr>
        <w:trPr>
          <w:trHeight w:val="7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трубопроводов водоснабжения из напорных полиэтиленовых труб низкого давления среднего типа наружным диаметром 2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 трубопровод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ны  шаровые В-В размером 3/4'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ойники комбинированные  (внутр.резьба), 20 мм х 1/2" х 20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фта комбинированная (наружн.резьба), 20 мм х 1/2"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7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ольник комбинированный  (внутр.резьба), 20 мм х 1/2"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мывальников одиночных0: с подводкой холодной и горячей воды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омплект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месителе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</w:tr>
      <w:tr>
        <w:trPr>
          <w:trHeight w:val="1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сители хирургические локтевые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унитазов: с бачком непосредственно присоединенны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комплектов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одки гибкие армированные резиновые 50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ектромонтажные работы в помещении лаборатор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осветительных приборов: светильники с лампами накаливания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таж осветительных приборов: выключатели, розетки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итки осветительные, устанавливаемые на стене распорными дюбелями, масса щитка, кг, до: 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и установочные автоматические (автоматы) или неавтоматические. Автомат одно-, двух-, трехполюсный, устанавливаемый на конструкции на стене или колонне, на ток, А, до: 25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винипластовая по установленным конструкциям, по стенам и колоннам с креплением скобами, диаметр, мм, до: 25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тягивание проводов в проложенные трубы и металлические рукава. Провод первый одножильный или многожильный в общей оплетке, суммарное сечение, мм2, до: 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: одноклавишный неутопленного типа при открытой проводке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: двухклавишный неутопленного типа при открытой проводке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тка штепсельная: неутопленного типа при открытой проводке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и с люминесцентными лампами отдельно устанавливаемый на подвесах (штангах) с количеством ламп в светильнике: до 4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для ламп накаливания потолочный или настенный: с креплением винтами для помещений с нормальными условиями среды одноламповы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шт.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кладка короба пластмассового шириной до 40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 в коробах, сечение, мм2, до: 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ВВГнг 5х10 мм2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ВВГнг-п 3х1.5 мм2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 ВВГнг-п 3х2.5 мм2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растровый ЛПО 4*18 б/ламп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а люминесцентная Philips TL-D 18/33 (25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тильник накаливания НПП 03-100-002 "Texac"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мпы 100вт Б220-230-100вт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зетка "Tuna" 1СП с з/к с/ест. белая 5020202217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"Tuna" 2СП белы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лючатель "Tuna" 1СП белы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озетник "Гуси" ГКЛ (68*45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.выключатель 3Р 40А(С)ВА-101 4,5кА DEKraft BA101-3P-040А-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.выключатель 3Р 63А(С)ВА-101 4,5кА DEKraft BA101-3P-063А-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.выключатель 1Р 16А(С)ВА-101 4,5кА DEKraft BA101-1P-016А-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ф.автомат 1Р+N25A 30мА тип АС х-ка С ДИФ-102 4,5кА DEKraft ДИФ 102-1N-025А-030-С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бка распределительная "Тусо" СП 100*40 (У198)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РН-24 щит распр.нав.(350*300*125) Месаs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РН-16 щит распр.нав.(350*300*125) Месаs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ба гофрированная с зондом диаметром 20 мм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-канал 40х40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-канал 20х1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</w:tr>
      <w:tr>
        <w:trPr>
          <w:trHeight w:val="1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бель-канал 25х16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врач                       </w:t>
        <w:tab/>
        <w:tab/>
        <w:tab/>
        <w:tab/>
        <w:t xml:space="preserve">                                                Д.В. Кунщ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Arial" w:hAnsi="Arial" w:cs="Arial"/>
      <w:b/>
      <w:color w:val="FF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Arial" w:hAnsi="Arial" w:cs="Arial"/>
      <w:b/>
      <w:color w:val="FF0000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05:00Z</dcterms:created>
  <dc:creator>User</dc:creator>
  <dc:description/>
  <cp:keywords/>
  <dc:language>en-US</dc:language>
  <cp:lastModifiedBy>User</cp:lastModifiedBy>
  <dcterms:modified xsi:type="dcterms:W3CDTF">2011-05-18T07:18:00Z</dcterms:modified>
  <cp:revision>9</cp:revision>
  <dc:subject/>
  <dc:title>Приложение № 3</dc:title>
</cp:coreProperties>
</file>