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от  18.05.2011 г. № 3</w:t>
      </w:r>
    </w:p>
    <w:p>
      <w:pPr>
        <w:pStyle w:val="Style8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 лаборатории в муниципальном учреждении здравоохранения «Городская больница № 11» в 2011 году. 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рядчику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документации (ПСД) и согласование с организацией, осуществляющей технический надзор за капитальным ремонтом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ПСД предоставляется в двух экземплярах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замечаний контролирующих органов по проекту подрядчик проводит самостоятельно за свой счет.</w:t>
      </w:r>
    </w:p>
    <w:p>
      <w:pPr>
        <w:pStyle w:val="22"/>
        <w:numPr>
          <w:ilvl w:val="0"/>
          <w:numId w:val="2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Гарантийные обязательства в течение 24 месяцев.</w:t>
      </w:r>
    </w:p>
    <w:p>
      <w:pPr>
        <w:pStyle w:val="22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омость объемов работ</w:t>
      </w:r>
    </w:p>
    <w:p>
      <w:pPr>
        <w:pStyle w:val="22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27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796"/>
        <w:gridCol w:w="1761"/>
        <w:gridCol w:w="1157"/>
      </w:tblGrid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>
          <w:trHeight w:val="488" w:hRule="atLeast"/>
        </w:trPr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тройство системы вентиляции лаборатор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воздуховодов класса Н (нормальные) из оцинкованной стали толщиной: 0,6 мм, диаметром до 25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поверхности воздуховод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яторов осевых массой: до 0,025 т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вентилято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тилятор канальный LV-FDC 315 L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фильтров воздушных (сухих) производительностью: до 10 тыс.м3/час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фильт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ьтр воздушный  LV-KDTK 1000х500/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АРН 1200х5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ешет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автоматик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7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уль управления ЩАУ AIR@PIX-ST2c2.HW-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заслонок воздушных и клапанов воздушных  с ручным приводом: диаметром до 25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720" w:hRule="atLeast"/>
        </w:trPr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Сантехнические работы в помещении лаборатории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: 5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 с фасонными частям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: 32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умывальников и раковин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прибор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 трубопровод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ны  шаровые В-В размером 3/4'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йники комбинированные  (внутр.резьба), 20 мм х 1/2" х 20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комбинированная (наружн.резьба), 20 мм х 1/2"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ник комбинированный  (внутр.резьба), 20 мм х 1/2"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мывальников одиночных0: с подводкой холодной и горячей воды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хирургические локтевы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унитазов: с бачком непосредственно присоединенны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плект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одки гибкие армированные резиновые 50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6" w:hRule="atLeast"/>
        </w:trPr>
        <w:tc>
          <w:tcPr>
            <w:tcW w:w="9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ктромонтажные работы в помещении лаборатор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светильники с лампами накалива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светительных приборов: выключатели, розетк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4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одноклавишный неутопленного типа при открытой проводк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: двухклавишный неутопленного типа при открытой проводк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: неутопленного типа при открытой проводк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короба пластмассового шириной до 40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 в коробах, сечение, мм2, до: 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 5х10 мм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п 3х1.5 мм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п 3х2.5 мм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растровый ЛПО 4*18 б/ламп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люминесцентная Philips TL-D 18/33 (25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накаливания НПП 03-100-002 "Texac"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100вт Б220-230-100вт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"Tuna" 1СП с з/к с/ест. белая 5020202217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"Tuna" 2СП белы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"Tuna" 1СП белы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розетник "Гуси" ГКЛ (68*45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.выключатель 3Р 40А(С)ВА-101 4,5кА DEKraft BA101-3P-040А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.выключатель 3Р 63А(С)ВА-101 4,5кА DEKraft BA101-3P-063А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.выключатель 1Р 16А(С)ВА-101 4,5кА DEKraft BA101-1P-016А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.автомат 1Р+N25A 30мА тип АС х-ка С ДИФ-102 4,5кА DEKraft ДИФ 102-1N-025А-030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распределительная "Тусо" СП 100*40 (У198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Н-24 щит распр.нав.(350*300*125) Меса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РН-16 щит распр.нав.(350*300*125) Меса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гофрированная с зондом диаметром 2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40х40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20х1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-канал 25х1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22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color w:val="FF0000"/>
          <w:kern w:val="2"/>
        </w:rPr>
      </w:pPr>
      <w:r>
        <w:rPr>
          <w:bCs/>
          <w:color w:val="FF0000"/>
          <w:kern w:val="2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3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User</cp:lastModifiedBy>
  <cp:lastPrinted>2010-02-04T13:36:00Z</cp:lastPrinted>
  <dcterms:modified xsi:type="dcterms:W3CDTF">2011-05-18T07:19:00Z</dcterms:modified>
  <cp:revision>77</cp:revision>
  <dc:subject/>
  <dc:title/>
</cp:coreProperties>
</file>