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мая 2011 года № 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на капитальный ремонт лаборатории в муниципальном учреждении здравоохранения «Городская больница № 11» в 2011 году. </w:t>
      </w:r>
    </w:p>
    <w:p>
      <w:pPr>
        <w:pStyle w:val="TextBody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120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1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aps/>
                <w:sz w:val="22"/>
                <w:szCs w:val="22"/>
              </w:rPr>
              <w:t>муниципальное учреждение здравоохранения «городская больница № 11»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п. Новые Ляды, ул. Мира, 9а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gb_11@mail.ru</w:t>
              </w:r>
            </w:hyperlink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5-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3-8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юджет г. Перм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лаборатории в муниципальном учреждении здравоохранения «Городская больница № 11» в 2011 году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, состав оказываемых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азан в Приложении 2 (техническое задание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пос. Новые Ляды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7 июня 2011 г. по 30 июня 2011 г.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лжна включать в себя все затраты на доставку и хранение материалов, погрузочно-разгрузочные работы, выполнение предусмотренных работ, вывоз мусора и другие расходы, которые могут возникнуть при исполнении муниципального контракта, включая налоги, сборы, и иные обязательные платежи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499000,00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Четыреста девяносто девять тысяч рублей 00 коп.) включая НДС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п. Новые Ляды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. Мира, 9а каб. приемная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«27» мая 2011 г. до 17 часов 00 мину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ремя местное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денный перерыв с 12.00 до 13.00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я 1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семи дней со дня размещения протокола на официальном сайте (Проект муниципального контракта – Приложение 3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будет производиться безналичным перечислением денежных средств на основании муниципального контракта с момента подписания сторонами акта выполненных работ и  предоставления счета-фактуры, без выплаты аванса </w:t>
            </w:r>
          </w:p>
        </w:tc>
      </w:tr>
      <w:tr>
        <w:trPr>
          <w:trHeight w:val="780" w:hRule="atLeast"/>
        </w:trPr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пределение победителя запроса котировок 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 в извещении, и в котором указана наиболее низкая цен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  <w:tab/>
        <w:tab/>
        <w:t>Д.В. Кунщиков</w:t>
      </w:r>
    </w:p>
    <w:sectPr>
      <w:type w:val="nextPage"/>
      <w:pgSz w:w="11906" w:h="16838"/>
      <w:pgMar w:left="1134" w:right="85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b_11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5:20:00Z</dcterms:created>
  <dc:creator>Trinity</dc:creator>
  <dc:description/>
  <cp:keywords/>
  <dc:language>en-US</dc:language>
  <cp:lastModifiedBy>User</cp:lastModifiedBy>
  <cp:lastPrinted>2011-05-13T13:07:00Z</cp:lastPrinted>
  <dcterms:modified xsi:type="dcterms:W3CDTF">2011-05-18T07:16:00Z</dcterms:modified>
  <cp:revision>138</cp:revision>
  <dc:subject/>
  <dc:title/>
</cp:coreProperties>
</file>