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43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.2011   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Е.В. Колышкина, Е.И. Клычева, О.А. Яценк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8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43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картофель, капуста)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продуктов питания (картофель, капуста)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 330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: участником подана заявка с указанием его фирменного наименования, организационно-правовой формы, местанахнождения, ИН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 Примечание: участником подана заявка с указанием его фирменного наименования, организационно-правовой формы, местанахнождения, ИНН. Указанные данные полностью соответствуют данным, указанным в заявке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допущено к участию в открытом аукционе в электронной форме – 7 зая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Колышк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 Клыче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2:00Z</dcterms:created>
  <dc:creator>l_1001b</dc:creator>
  <dc:description/>
  <cp:keywords/>
  <dc:language>en-US</dc:language>
  <cp:lastModifiedBy>User</cp:lastModifiedBy>
  <cp:lastPrinted>2011-05-18T09:30:00Z</cp:lastPrinted>
  <dcterms:modified xsi:type="dcterms:W3CDTF">2011-05-18T03:55:00Z</dcterms:modified>
  <cp:revision>4</cp:revision>
  <dc:subject/>
  <dc:title>Протокол №785085/1</dc:title>
</cp:coreProperties>
</file>