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4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8 ма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р-ра натрия хлорида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р-ра натрия хлорида)» </w:t>
        <w:br/>
        <w:t>Начальная (максимальная) цена контракта (с указанием валюты): 300 000,00 (триста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44 от 04.05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8.05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Алтайвитамины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31, г. Москва, ул. Петровка, 23/10, кор. 1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Фармконтракт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21, г. Челябинск, ул. Молодогвардейцев, 60В, оф. 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5274536, КПП 590501001 Общество с ограниченной ответственностью Рифарм 59 (Адрес: 614990 г. Пермь ул. Шоссе Космонавтов, д. 111, кор. 10).</w:t>
        <w:br/>
        <w:t xml:space="preserve">Предложение о цене контракта: 275 672,00 (двести семьдесят пять тысяч шестьсот семьдесят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2226002532, КПП 222601001 Закрытое акционерное общество Алтайвитамины (Адрес: 659325, Алтайский край, г. Бийск, ул. Заводская, 69).</w:t>
        <w:br/>
        <w:t xml:space="preserve">Предложение о цене контракта: 287 368,00 (двести восемьдесят семь тысяч триста шестьдесят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8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8.05.2011 №03563001418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-ра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8.05.2011 №03563001418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-ра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00 000,00 (три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Алтайвитамины , ИНН 2226002532, КПП 222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31, г. Москва, ул. Петровка, 23/10, кор. 1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Раствор для инфузий Натрия хлорид 0,9% 250 мл. контейнеры из пленки полимерной с 2-мя портами, 13600 шт.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Раствор натрия хлорида (Раствор для инфузий 0,9%, по 250 мл во флаконах из полиэтилена, соответствующего требованиям Европейской Фармакопеи)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контракт , ИНН 5024107993, КПП 744743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21, г. Челябинск, ул. Молодогвардейцев, 60В, оф. 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атрия хлорида Раствор для инфузий 0,9% по 200 мл в стеклянных флаконах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8.05.2011 №03563001418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-ра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226002532, КПП 222601001, Закрытое акционерное общество Алтайвитамин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24107993, КПП 744743001, Общество с ограниченной ответственностью Фармконтракт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8.05.2011 №035630014181100004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р-ра натрия хлори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Алтайвитамин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7 36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672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контракт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2 91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3:41:00Z</dcterms:created>
  <dc:creator>User</dc:creator>
  <dc:description/>
  <cp:keywords/>
  <dc:language>en-US</dc:language>
  <cp:lastModifiedBy>User</cp:lastModifiedBy>
  <dcterms:modified xsi:type="dcterms:W3CDTF">2011-05-18T03:42:00Z</dcterms:modified>
  <cp:revision>1</cp:revision>
  <dc:subject/>
  <dc:title/>
</cp:coreProperties>
</file>