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4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8 мая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дезинфицирующих средст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дезинфицирующих средств» </w:t>
        <w:br/>
        <w:t>Начальная (максимальная) цена контракта (с указанием валюты): 394 000,00 (триста девяносто четыре тысяч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45 от 04.05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лычева Елена Иван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8 (восемь) из 9 (дев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8.05.2011 по адресу: г. Пермь, ул. Адмирала Нахимова, 2, каб. 4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Полимед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2, г. Ярославль, ул. Большая Федоровская, 4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Ликом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327 г. Москва ул. Коминтерна, д. 20/2 стр. 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7605017891, КПП 760501001 Общество с ограниченной ответственностью Полимед (Адрес: 150002, г. Ярославль, ул. Большая Федоровская, 46).</w:t>
        <w:br/>
        <w:t xml:space="preserve">Предложение о цене контракта: 393 427,00 (триста девяносто три тысячи четыреста двадцать сем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7716557564, КПП 771601001 Общество с ограниченной ответственностью Ликом (Адрес: 129327 г. Москва ул. Коминтерна, д. 20/2 стр. 1).</w:t>
        <w:br/>
        <w:t xml:space="preserve">Предложение о цене контракта: 393 990,00 (триста девяносто три тысячи девятьсот девяносто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лычева Еле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112"/>
        <w:gridCol w:w="7243"/>
      </w:tblGrid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2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213"/>
            </w:tblGrid>
            <w:tr>
              <w:trPr/>
              <w:tc>
                <w:tcPr>
                  <w:tcW w:w="721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13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8.05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8.05.2011 №035630014181100004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дезинфицирующи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5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5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8.05.2011 №035630014181100004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дезинфицирующи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94 000,00 (триста девяносто четыр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333"/>
        <w:gridCol w:w="31"/>
        <w:gridCol w:w="354"/>
        <w:gridCol w:w="223"/>
      </w:tblGrid>
      <w:tr>
        <w:trPr/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олимед , ИНН 7605017891, КПП 7605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2, г. Ярославль, ул. Большая Федоровская, 4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дезинфицирующих средств в соответствии с техническим заданием</w:t>
              <w:br/>
              <w:t>Сведения о включенных или не включенных расходах в цену товара, работы, услуги: 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 (г. Пермь, ул. Победы, 41), выплаченные или подлежащие выплате налоговые, таможенные и прочие платежи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Ликом , ИНН 7716557564, КПП 7716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327 г. Москва ул. Коминтерна, д. 20/2 стр. 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дезинфицирующих средств в соответствии с техническим заданием</w:t>
              <w:br/>
              <w:t>Сведения о включенных или не включенных расходах в цену товара, работы, услуги: 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 (г. Пермь, ул. Победы, 41), выплаченные или подлежащие выплате налоговые, таможенные и прочие платежи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8.05.2011 №035630014181100004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дезинфицирующи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605017891, КПП 760501001, Общество с ограниченной ответственностью Полимед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16557564, КПП 771601001, Общество с ограниченной ответственностью Ликом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8.05.2011 №035630014181100004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дезинфицирующи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олимед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3 427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Ликом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3 99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3:37:00Z</dcterms:created>
  <dc:creator>User</dc:creator>
  <dc:description/>
  <cp:keywords/>
  <dc:language>en-US</dc:language>
  <cp:lastModifiedBy>User</cp:lastModifiedBy>
  <dcterms:modified xsi:type="dcterms:W3CDTF">2011-05-18T03:37:00Z</dcterms:modified>
  <cp:revision>1</cp:revision>
  <dc:subject/>
  <dc:title/>
</cp:coreProperties>
</file>