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001100001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резке газонов вдоль дорог в Дзержинском районе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Дзерж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-bd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рмасова Надежда Пет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резке газонов вдоль дорог в Дзержинском районе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000 000,2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выполняемых работ указан в Техническом задании (Приложения №1 документации об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Дзержинский район, в соответствии с требованиями Технического задания (Приложения №1 документации об аукционе в электронной форме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начала выполнения работ: с момента заключения договора. Срок окончания выполнения работ: 20 июля 2011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 000,01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 xml:space="preserve">Обеспечение исполнения контракта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00 000,08 Российский рубль </w:t>
            </w:r>
          </w:p>
        </w:tc>
      </w:tr>
      <w:tr>
        <w:trPr>
          <w:trHeight w:val="1290" w:hRule="atLeast"/>
        </w:trPr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договора предоставляется в сроки, определенные статьей 41.12 Федерального закона от 21.07.2005 № 94-ФЗ. Обеспечение исполнения договора предоставляется участником аукциона, с которым заключается договор, в виде: 1. безотзывной банковской гарантии, выданной банком или иной кредитной организацией, 2. договора поручительства, 3. передачи заказчику в залог денежных средств, в том числе в форме вклада (депозита) в размере обеспечения исполнения договор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05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05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05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05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8:32:00Z</dcterms:created>
  <dc:creator>Владелец</dc:creator>
  <dc:description/>
  <cp:keywords/>
  <dc:language>en-US</dc:language>
  <cp:lastModifiedBy>Владелец</cp:lastModifiedBy>
  <dcterms:modified xsi:type="dcterms:W3CDTF">2011-05-18T08:34:00Z</dcterms:modified>
  <cp:revision>1</cp:revision>
  <dc:subject/>
  <dc:title/>
</cp:coreProperties>
</file>