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ройству барьерного ограждения и установке бортового камня (прочие элементы) в Дзержинском районе г. Перми в 2011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ройству барьерного ограждения и установке бортового камня (прочие элементы) в Дзержинском районе г. Перми в 2011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99 894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1 Устройство ограждений и оград [4540321] - [45403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я №1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5 июля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997,9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9 968,4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безотзывной банковской гарантии, выданной банком или иной кредитной организацией, 2.договора поручительства, 3.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06:00Z</dcterms:created>
  <dc:creator>Владелец</dc:creator>
  <dc:description/>
  <cp:keywords/>
  <dc:language>en-US</dc:language>
  <cp:lastModifiedBy>Владелец</cp:lastModifiedBy>
  <cp:lastPrinted>2011-05-18T15:07:00Z</cp:lastPrinted>
  <dcterms:modified xsi:type="dcterms:W3CDTF">2011-05-18T09:07:00Z</dcterms:modified>
  <cp:revision>1</cp:revision>
  <dc:subject/>
  <dc:title/>
</cp:coreProperties>
</file>