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ТОКОЛ N 0356300129711000011/3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 xml:space="preserve">подведения итогов открытого аукциона в электронной форме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mallCaps/>
          <w:sz w:val="22"/>
          <w:szCs w:val="22"/>
        </w:rPr>
      </w:pPr>
      <w:r>
        <w:rPr>
          <w:rFonts w:cs="Times New Roman" w:ascii="Times New Roman" w:hAnsi="Times New Roman"/>
          <w:b/>
          <w:smallCaps/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2"/>
          <w:szCs w:val="22"/>
        </w:rPr>
        <w:t>г. Пермь</w:t>
        <w:tab/>
        <w:tab/>
        <w:tab/>
        <w:tab/>
        <w:tab/>
        <w:tab/>
        <w:tab/>
        <w:tab/>
        <w:tab/>
        <w:t xml:space="preserve">                                 «17» мая 2011 г.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                                 10 час.00 мин.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</w:rPr>
        <w:t xml:space="preserve">Повестка дня: </w:t>
      </w:r>
      <w:r>
        <w:rPr>
          <w:rFonts w:cs="Times New Roman" w:ascii="Times New Roman" w:hAnsi="Times New Roman"/>
        </w:rPr>
        <w:t xml:space="preserve">заседание аукционной комиссии муниципального учреждения «Содержание объектов инженерной инфраструктуры» по рассмотрению вторых частей заявок на участие в открытом аукционе в электронной форме  на право заключить контракт на выполнение работ по </w:t>
      </w:r>
      <w:r>
        <w:rPr>
          <w:rFonts w:cs="Times New Roman" w:ascii="Times New Roman" w:hAnsi="Times New Roman"/>
          <w:bCs/>
          <w:color w:val="000000"/>
        </w:rPr>
        <w:t xml:space="preserve">техническому содержанию бесхозяйных насосных станций </w:t>
      </w:r>
    </w:p>
    <w:p>
      <w:pPr>
        <w:pStyle w:val="TextBody"/>
        <w:jc w:val="left"/>
        <w:rPr>
          <w:rFonts w:ascii="Times New Roman" w:hAnsi="Times New Roman" w:cs="Times New Roman"/>
          <w:b/>
          <w:b/>
          <w:bCs/>
          <w:i/>
          <w:i/>
          <w:color w:val="000000"/>
          <w:sz w:val="22"/>
          <w:szCs w:val="22"/>
        </w:rPr>
      </w:pPr>
      <w:r>
        <w:rPr>
          <w:rFonts w:cs="Times New Roman"/>
          <w:b/>
          <w:bCs/>
          <w:i/>
          <w:color w:val="000000"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рисутствовали: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sz w:val="22"/>
          <w:szCs w:val="22"/>
        </w:rPr>
        <w:t>Председатель комиссии</w:t>
        <w:tab/>
        <w:tab/>
        <w:tab/>
        <w:tab/>
        <w:t xml:space="preserve"> </w:t>
      </w:r>
      <w:r>
        <w:rPr>
          <w:rFonts w:cs="Times New Roman" w:ascii="Times New Roman" w:hAnsi="Times New Roman"/>
          <w:sz w:val="22"/>
          <w:szCs w:val="22"/>
        </w:rPr>
        <w:t>Нецветаев Константин Валерьевич</w:t>
        <w:tab/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Заместитель председателя комиссии</w:t>
      </w:r>
      <w:r>
        <w:rPr>
          <w:rFonts w:cs="Times New Roman" w:ascii="Times New Roman" w:hAnsi="Times New Roman"/>
          <w:sz w:val="22"/>
          <w:szCs w:val="22"/>
        </w:rPr>
        <w:tab/>
        <w:tab/>
        <w:t xml:space="preserve"> Титова Елена Алексеевна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Члены комиссии</w:t>
      </w: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Бабкина Галина Евгеньевна 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 xml:space="preserve"> Вечер Сергей Анатольевич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Ельшина Надежда Витальевна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Ширинкина Ксения Валерьевна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ворум имеется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Сведения о заказчике: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именование:  Муниципальное учреждение «Содержание объектов инженерной инфраструктуры»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иректор: Нецветаев Константин Валерьевич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дрес: 614000, г. Пермь, ул. Большевистская, 63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елефон (342) 212 24 34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редмет открытого аукциона в электронной форме: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</w:rPr>
        <w:t xml:space="preserve">На право заключить контракт на выполнение работ по </w:t>
      </w:r>
      <w:r>
        <w:rPr>
          <w:rFonts w:cs="Times New Roman" w:ascii="Times New Roman" w:hAnsi="Times New Roman"/>
          <w:bCs/>
          <w:color w:val="000000"/>
        </w:rPr>
        <w:t xml:space="preserve">техническому содержанию бесхозяйных насосных станций </w:t>
      </w:r>
    </w:p>
    <w:p>
      <w:pPr>
        <w:pStyle w:val="TextBody"/>
        <w:jc w:val="left"/>
        <w:rPr/>
      </w:pPr>
      <w:r>
        <w:rPr/>
        <w:t>Начальная (максимальная) цена контракта:</w:t>
        <w:tab/>
        <w:t>450 000,00 рублей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Дата размещения извещения о проведении открытого аукциона в электронной форме на официальном сайте  </w:t>
      </w:r>
      <w:r>
        <w:rPr>
          <w:rFonts w:cs="Times New Roman" w:ascii="Times New Roman" w:hAnsi="Times New Roman"/>
          <w:color w:val="0000FF"/>
          <w:sz w:val="22"/>
          <w:szCs w:val="22"/>
          <w:lang w:val="en-US"/>
        </w:rPr>
        <w:t>www</w:t>
      </w:r>
      <w:r>
        <w:rPr>
          <w:rFonts w:cs="Times New Roman" w:ascii="Times New Roman" w:hAnsi="Times New Roman"/>
          <w:color w:val="0000FF"/>
          <w:sz w:val="22"/>
          <w:szCs w:val="22"/>
        </w:rPr>
        <w:t>.zakupki.gov.ru</w:t>
      </w:r>
      <w:r>
        <w:rPr>
          <w:rFonts w:cs="Times New Roman" w:ascii="Times New Roman" w:hAnsi="Times New Roman"/>
          <w:sz w:val="22"/>
          <w:szCs w:val="22"/>
        </w:rPr>
        <w:t xml:space="preserve"> и на  сайте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</w:rPr>
          <w:t>www.gorodperm.ru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 22.04.2011 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На рассмотрение комиссии поступило вторых частей заявок, всего - 3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Рассмотрено вторых частей заявок, ранжированных по мере убывания выгодности предложения о цене контракта, всего - 3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ВЕДЕНИЯ О РАССМОТРЕННЫХ ЗАЯВКАХ УЧАСТНИКОВ ОТКРЫТОГО АУКЦИОНА</w:t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49"/>
        <w:gridCol w:w="1812"/>
        <w:gridCol w:w="3543"/>
        <w:gridCol w:w="216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рядковый номер заяв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ожение о цене контракт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рменное наименование (наименование), организационно-правовая форма (для юридического лица), Ф.И.О. (для физического лица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 (для юридического лица), место жительства (для физического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0 000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П Воробьев Сергей Егорович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7, г. Пермь, ул. Горького, 65-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5 565,0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ество с ограниченной ответственностью «СтройМакс»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2, г. Пермь, ул. Карпинского, 99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8 500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ество с ограниченной ответственностью «УралПромМонтаж»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23, г. Пермь, ул. Светлогорская, 10АА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ЕШЕНИЕ</w:t>
      </w:r>
    </w:p>
    <w:p>
      <w:pPr>
        <w:pStyle w:val="ConsPlusNonformat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2"/>
          <w:szCs w:val="22"/>
        </w:rPr>
        <w:t>Признать заявки на участие в открытом аукционе в электронной форме соответствующими требованиям, установленным документацией об открытом аукционе в электронной форме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1526"/>
        <w:gridCol w:w="4105"/>
        <w:gridCol w:w="1980"/>
        <w:gridCol w:w="1440"/>
      </w:tblGrid>
      <w:tr>
        <w:trPr>
          <w:trHeight w:val="758" w:hRule="atLeast"/>
        </w:trPr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рядковый номер заявки</w:t>
            </w:r>
          </w:p>
        </w:tc>
        <w:tc>
          <w:tcPr>
            <w:tcW w:w="4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рменное наименование (наименование), организационно-правовая форма (для юридического лица), Ф.И.О. (для физического лица)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и голосования членов комиссии</w:t>
            </w:r>
          </w:p>
        </w:tc>
      </w:tr>
      <w:tr>
        <w:trPr>
          <w:trHeight w:val="757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/против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П Воробьев Сергей Егор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цветаев К.В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това Е.А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бкина Г.Е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чер С.А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льшина Н.В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иринкина К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ество с ограниченной ответственностью «СтройМакс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цветаев К.В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това Е.А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бкина Г.Е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чер С.А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льшина Н.В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иринкина К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ество с ограниченной ответственностью «УралПромМонтаж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цветаев К.В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това Е.А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бкина Г.Е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чер С.А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льшина Н.В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иринкина К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 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numPr>
          <w:ilvl w:val="0"/>
          <w:numId w:val="2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ведения об участниках открытого аукциона, заявки на участие в открытом аукционе в электронной форме которых получили первые три порядковых номера.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3727"/>
        <w:gridCol w:w="2977"/>
        <w:gridCol w:w="2268"/>
      </w:tblGrid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рменное наименование (наименование), организационно-правовая форма (для юридического лица), Ф.И.О. (для физического лица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 (для юридического лица), место жительства (для физического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ожение о цене контракта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П Воробьев Сергей Егор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7, г. Пермь, ул. Горького, 65-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0 000,00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ество с ограниченной ответственностью «СтройМакс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2, г. Пермь, ул. Карпинского, 99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5 565,07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ество с ограниченной ответственностью «УралПромМонтаж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23, г. Пермь, ул. Светлогорская, 10А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8 500,00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>3. Признать победителем открытого аукциона в электронной форме ИП Воробьев Сергей Егорович (порядковый номер заявки №4), который предложил наиболее низкую цену контракта в размере 260 000,00 (Двести шестьдесят тысяч) рублей и заявка которого на участие в открытом аукционе в электронной форме соответствует требованиям документации об аукционе в электронной форме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12pt"/>
        <w:numPr>
          <w:ilvl w:val="0"/>
          <w:numId w:val="1"/>
        </w:numPr>
        <w:rPr>
          <w:sz w:val="22"/>
          <w:szCs w:val="22"/>
        </w:rPr>
      </w:pPr>
      <w:r>
        <w:rPr/>
        <w:t xml:space="preserve">Признать участником размещения заказа, предложившим лучшую цену после цены, </w:t>
      </w:r>
    </w:p>
    <w:p>
      <w:pPr>
        <w:pStyle w:val="12pt"/>
        <w:ind w:left="142" w:hanging="0"/>
        <w:rPr>
          <w:sz w:val="22"/>
          <w:szCs w:val="22"/>
        </w:rPr>
      </w:pPr>
      <w:r>
        <w:rPr/>
        <w:t>предложенной победителем</w:t>
      </w:r>
      <w:r>
        <w:rPr>
          <w:b/>
        </w:rPr>
        <w:t xml:space="preserve"> </w:t>
      </w:r>
      <w:r>
        <w:rPr/>
        <w:t xml:space="preserve"> ООО «СтройМакс» (порядковый номер заявки №1), цена контракта – </w:t>
      </w:r>
      <w:r>
        <w:rPr>
          <w:sz w:val="22"/>
          <w:szCs w:val="22"/>
        </w:rPr>
        <w:t>275 565,07 (Двести семьдесят пять тысяч пятьсот шестьдесят пять рублей 07 копеек).</w:t>
      </w:r>
    </w:p>
    <w:p>
      <w:pPr>
        <w:pStyle w:val="Normal"/>
        <w:ind w:right="-8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-84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Настоящий протокол подлежит размещению на электронной площадке </w:t>
      </w:r>
      <w:r>
        <w:rPr>
          <w:rFonts w:cs="Times New Roman" w:ascii="Times New Roman" w:hAnsi="Times New Roman"/>
          <w:b/>
          <w:color w:val="0000FF"/>
        </w:rPr>
        <w:t>www.sberbank-ast.ru</w:t>
      </w:r>
      <w:r>
        <w:rPr>
          <w:rFonts w:cs="Times New Roman" w:ascii="Times New Roman" w:hAnsi="Times New Roman"/>
        </w:rPr>
        <w:t xml:space="preserve"> в сети Интернет.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2"/>
          <w:szCs w:val="22"/>
        </w:rPr>
        <w:t>Председатель комиссии</w:t>
        <w:tab/>
        <w:tab/>
        <w:tab/>
        <w:t xml:space="preserve">                         К.В. Нецветаев 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меститель председателя комиссии</w:t>
        <w:tab/>
        <w:tab/>
        <w:tab/>
        <w:t xml:space="preserve">            Е.А. Титова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2"/>
          <w:szCs w:val="22"/>
        </w:rPr>
        <w:t xml:space="preserve">Члены комиссии </w:t>
        <w:tab/>
        <w:tab/>
        <w:tab/>
        <w:tab/>
        <w:tab/>
        <w:t xml:space="preserve">            Г.Е. Бабкина 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С.А. Вечер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Н.В. Ельшина 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К.В. Ширинкина </w:t>
      </w:r>
    </w:p>
    <w:p>
      <w:pPr>
        <w:pStyle w:val="ConsPlusNonformat"/>
        <w:widowControl/>
        <w:ind w:left="4242"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Заказчик: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Директор МУ «СОИИ»                                                              К.В. Нецветаев </w:t>
      </w:r>
    </w:p>
    <w:p>
      <w:pPr>
        <w:pStyle w:val="Normal"/>
        <w:spacing w:before="0" w:after="2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900" w:right="56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4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b/>
      <w:smallCaps/>
      <w:sz w:val="32"/>
      <w:lang w:val="ru-RU" w:bidi="ar-SA"/>
    </w:rPr>
  </w:style>
  <w:style w:type="character" w:styleId="2">
    <w:name w:val=" Знак Знак2"/>
    <w:qFormat/>
    <w:rPr>
      <w:sz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1">
    <w:name w:val="Знак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1">
    <w:name w:val=" Знак Знак Знак1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12pt">
    <w:name w:val="Обычный + 12 pt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05:51:00Z</dcterms:created>
  <dc:creator>User</dc:creator>
  <dc:description/>
  <cp:keywords/>
  <dc:language>en-US</dc:language>
  <cp:lastModifiedBy>Ширинкина</cp:lastModifiedBy>
  <cp:lastPrinted>2011-04-04T14:35:00Z</cp:lastPrinted>
  <dcterms:modified xsi:type="dcterms:W3CDTF">2011-05-17T05:18:00Z</dcterms:modified>
  <cp:revision>15</cp:revision>
  <dc:subject/>
  <dc:title>ПРОТОКОЛ N 0356300030411000004-3</dc:title>
</cp:coreProperties>
</file>