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36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36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7 мая 2011 года №0356300079211000100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797"/>
        <w:gridCol w:w="3780"/>
        <w:gridCol w:w="720"/>
        <w:gridCol w:w="720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оксициллин + Клавулановая к-та 0,6г №5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ошок для приготовления раствор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внутривенного введения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ксиклав</w:t>
            </w:r>
            <w:r>
              <w:rPr>
                <w:sz w:val="22"/>
                <w:szCs w:val="22"/>
                <w:vertAlign w:val="superscript"/>
              </w:rPr>
              <w:t xml:space="preserve">® </w:t>
            </w: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схождения, являющемся эквиваленто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у Амоксиклав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0,6 г №5 порошок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приготовления раствора для внутривен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я, не располагаем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ошок для приготовления раствора для внутривенного введения 500мг + 100мг во флаконе, по 5 флаконов вместе с инструкцией по применению  в картонной пачке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льбактам натрия и цефоперазон натр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1,1905г каждого, что в пересчет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активность сульбактама и цефоперазон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яет по 1г соответственно (торгово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Сульперазон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парату Сульперазон 2г для в/в в/м вве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ошок для приготовления раствора для внутримышечного и внутривенного введения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г (1г+1г) во флаконе прозрачного бесцветного стекла, укупоренного пробкой из хлорбутиловой резины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ЭТФЭ покрытием, обкатанного алюминиевым колпачком с пластмассовой защитной крышкой;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флакон с инструкцией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 xml:space="preserve">Сультамициллин 250 мг/5 мл 40 мл порошок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для приготовления суспензии для приема внутрь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рговое название Амписид 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color w:val="44444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парату Амписид </w:t>
            </w:r>
            <w:r>
              <w:rPr>
                <w:color w:val="444444"/>
                <w:sz w:val="22"/>
                <w:szCs w:val="22"/>
              </w:rPr>
              <w:t xml:space="preserve">250 мг/5 мл 40 мл порошок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для приготовления суспензии для приема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внутрь</w:t>
            </w:r>
            <w:r>
              <w:rPr>
                <w:sz w:val="22"/>
                <w:szCs w:val="22"/>
              </w:rPr>
              <w:t>, не располагаем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 xml:space="preserve">Порошок для приготовления суспензии для приема внутрь </w:t>
            </w:r>
          </w:p>
          <w:p>
            <w:pPr>
              <w:pStyle w:val="Normal"/>
              <w:rPr/>
            </w:pPr>
            <w:r>
              <w:rPr>
                <w:color w:val="444444"/>
                <w:sz w:val="22"/>
                <w:szCs w:val="22"/>
              </w:rPr>
              <w:t xml:space="preserve">250 мг/5 мл (флаконы темного стекла 40 мл) в комплекте с ложкой дозировочной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флакон с инструкцией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Сультамициллин</w:t>
            </w:r>
            <w:r>
              <w:rPr>
                <w:sz w:val="22"/>
                <w:szCs w:val="22"/>
              </w:rPr>
              <w:t xml:space="preserve"> 0,375 №10 таблетки (торгово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Амписид 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препарату Амписид 0,375 №10 таблетки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етки, покрытые плёноч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лочкой по 10 штук вмест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инструкцией по применени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Тобрамицин 40 мг 1 мл №10 раствор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для инъекций (торговое название Бруламицин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ом препарату Бруламицин 40 мг 1 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 раствор для инъекций, не располагаем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ъекций в ампулах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1 мл (40 мг); два блистер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5 штук в картонную коробку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есте с инструкцией по примен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ind w:left="-540" w:right="-185" w:hanging="0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-54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54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Главный врач МУЗ «ГДКБ №1»                                                 О.Г.Токмакова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1:40:00Z</dcterms:created>
  <dc:creator>Орлова ТМ</dc:creator>
  <dc:description/>
  <cp:keywords/>
  <dc:language>en-US</dc:language>
  <cp:lastModifiedBy>ОМТС</cp:lastModifiedBy>
  <cp:lastPrinted>2010-07-21T18:28:00Z</cp:lastPrinted>
  <dcterms:modified xsi:type="dcterms:W3CDTF">2011-05-17T07:03:00Z</dcterms:modified>
  <cp:revision>7</cp:revision>
  <dc:subject/>
  <dc:title>Приложение № 2</dc:title>
</cp:coreProperties>
</file>