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00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. 44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д.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д. 44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2 000,00 Российский рубль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аптека.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5.2011 14:00:00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5.2011 17:00:00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й врач МУЗ «ГДКБ № 1»                                                                 О.Г. Токмак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17.05.2011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2:03:00Z</dcterms:created>
  <dc:creator>ОМТС</dc:creator>
  <dc:description/>
  <cp:keywords/>
  <dc:language>en-US</dc:language>
  <cp:lastModifiedBy>ОМТС</cp:lastModifiedBy>
  <dcterms:modified xsi:type="dcterms:W3CDTF">2011-05-18T02:14:00Z</dcterms:modified>
  <cp:revision>2</cp:revision>
  <dc:subject/>
  <dc:title>Извещение</dc:title>
</cp:coreProperties>
</file>