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5"/>
        <w:gridCol w:w="7136"/>
      </w:tblGrid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01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5"/>
        <w:gridCol w:w="7136"/>
      </w:tblGrid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5"/>
        <w:gridCol w:w="7136"/>
      </w:tblGrid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654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чатова Любовь Васил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5"/>
        <w:gridCol w:w="7136"/>
      </w:tblGrid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 000,00 Российский рубль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начальной (максимальной)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5"/>
        <w:gridCol w:w="7136"/>
      </w:tblGrid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5"/>
        <w:gridCol w:w="7136"/>
      </w:tblGrid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5"/>
        <w:gridCol w:w="7136"/>
      </w:tblGrid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5.2011 16:00:00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5.2011 17:00:00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й врач МУЗ «ГДКБ № 1»                                                                 О.Г. Токмако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i/>
          <w:iCs/>
        </w:rPr>
        <w:t>Опубликовано:</w:t>
      </w:r>
      <w:r>
        <w:rPr/>
        <w:t xml:space="preserve"> 17.05.2011</w:t>
      </w:r>
    </w:p>
    <w:sectPr>
      <w:type w:val="nextPage"/>
      <w:pgSz w:w="11906" w:h="16838"/>
      <w:pgMar w:left="1260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2:02:00Z</dcterms:created>
  <dc:creator>ОМТС</dc:creator>
  <dc:description/>
  <cp:keywords/>
  <dc:language>en-US</dc:language>
  <cp:lastModifiedBy>ОМТС</cp:lastModifiedBy>
  <cp:lastPrinted>2011-05-18T08:39:00Z</cp:lastPrinted>
  <dcterms:modified xsi:type="dcterms:W3CDTF">2011-05-18T03:09:00Z</dcterms:modified>
  <cp:revision>5</cp:revision>
  <dc:subject/>
  <dc:title>Извещение</dc:title>
</cp:coreProperties>
</file>