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мая 2011 года №035630007921100010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32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тинден+Фенилэфрин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мл капли назальны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Виброц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Виброц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1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назальные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15мл во флако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ёмного стекла с навинчивающей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шкой- пипеткой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 вместе с инструкцие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метазолин 0,01% 5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иви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Назив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1% 5мл капли наза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5мл во флако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ёмного стекла с навинчивающей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ой-пипе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метазолин 0,025% 10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иви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Назив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25% 10мл капли наза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10мл во флако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ёмного стекла с навинчивающей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ой-пипе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1»                                                 О.Г.Токм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7-21T18:28:00Z</cp:lastPrinted>
  <dcterms:modified xsi:type="dcterms:W3CDTF">2011-05-17T07:09:00Z</dcterms:modified>
  <cp:revision>54</cp:revision>
  <dc:subject/>
  <dc:title>Приложение № 2</dc:title>
</cp:coreProperties>
</file>