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мая 2011 года №035630007921100010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аэрозо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дозированный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галяций дозированный 10мл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мкг + 50мкг/доза;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00 ингаляционных доз) в металли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дозирующим клапаном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дштуком с защитной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 100мл раствор для прие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и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/>
            </w:pPr>
            <w:r>
              <w:rPr>
                <w:sz w:val="22"/>
                <w:szCs w:val="22"/>
              </w:rPr>
              <w:t>(торговое название Лазолв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>эквивалентом препарату Лазолван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мл раствор для приема внутрь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ингаляций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 и ингаляций 7,5мг/мл, по 100мл во флаконы янтарного стекла с капельницей из полиэтилена и навинчиваемой крышкой из полипропилена с контролем первого вскрытия; каждый флакон вместе с инструкцией по применению и мерным стаканчиком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5-17T07:14:00Z</dcterms:modified>
  <cp:revision>52</cp:revision>
  <dc:subject/>
  <dc:title>Приложение № 2</dc:title>
</cp:coreProperties>
</file>