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9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8» ма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единой аукционной (котировочной) комиссии по размещению заказов для нужд МУЗ ГКБ № 4 присутствовал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1. Председатель комиссии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  <w:szCs w:val="26"/>
        </w:rPr>
        <w:t xml:space="preserve">1.2. </w:t>
      </w:r>
      <w:r>
        <w:rPr>
          <w:sz w:val="24"/>
        </w:rPr>
        <w:t xml:space="preserve">Заместитель председателя: </w:t>
      </w: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 оказание услуг по удалению медицинских отходов класса «Б»  (извещение № 49 от «10» ма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0» ма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01 6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49 от «10» мая 2011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, ул. Ким, 2, ГКБ № 4, помещение временного хранения отходов класса «Б»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6.2011 г. по 30.06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 указана с учетом расходов на предоставление расходного материала, сбор, транспортировку (вывоз), погрузочно-разгрузочные работы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тся ежемесячно безналичным перечислением денежных средств в течение 30 рабочих дней с момента предоставления Исполнителем счета-фактуры и подписанного обеими сторонами Акта сдачи-приемки оказанных услу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УО «Экологиче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1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1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 xml:space="preserve">9. </w:t>
      </w:r>
      <w:r>
        <w:rPr>
          <w:szCs w:val="26"/>
        </w:rPr>
        <w:t>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«ЗУО «Экологические системы»</w:t>
      </w:r>
      <w:r>
        <w:rPr>
          <w:b/>
        </w:rPr>
        <w:t>,</w:t>
      </w:r>
      <w:r>
        <w:rPr/>
        <w:t xml:space="preserve"> место нахождения: 614089, г. Пермь, ул. Братская, 135/3, оф. 1, заявка которого поступила ранее котировочной заявки ООО «Центр управления медицинскими отходами»  и цена договора которого - 201 600,00</w:t>
      </w:r>
      <w:r>
        <w:rPr>
          <w:bCs/>
          <w:kern w:val="2"/>
        </w:rPr>
        <w:t xml:space="preserve"> руб. (Двести одна </w:t>
      </w:r>
      <w:r>
        <w:rPr/>
        <w:t>тысяча шест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ООО «Центр управления медицинскими отходами», место нахождения: 614060, г. Пермь, ул. Пермская, 11А, офис 206, подавшего заявку по той же цене договора, что и ООО «ЗУО «Экологические системы», но заявка которого поступила позднее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peo</cp:lastModifiedBy>
  <cp:lastPrinted>2011-02-14T13:44:00Z</cp:lastPrinted>
  <dcterms:modified xsi:type="dcterms:W3CDTF">2011-05-18T06:37:00Z</dcterms:modified>
  <cp:revision>245</cp:revision>
  <dc:subject/>
  <dc:title>ПРОТОКОЛ ОЦЕНКИ И СОПОСТАВЛЕНИЯ ЗАЯВОК НА УЧАСТИЕ В КОНКУРСЕ </dc:title>
</cp:coreProperties>
</file>